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60"/>
        <w:gridCol w:w="880"/>
        <w:gridCol w:w="1600"/>
        <w:gridCol w:w="1080"/>
        <w:gridCol w:w="1080"/>
        <w:gridCol w:w="1080"/>
        <w:gridCol w:w="3520"/>
        <w:gridCol w:w="1160"/>
        <w:gridCol w:w="1080"/>
        <w:gridCol w:w="1080"/>
        <w:gridCol w:w="1320"/>
      </w:tblGrid>
      <w:tr>
        <w:trPr>
          <w:trHeight w:val="315" w:hRule="atLeast"/>
        </w:trPr>
        <w:tc>
          <w:tcPr>
            <w:tcW w:w="1362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 xml:space="preserve">PRZEDMIOT ZAMÓWIENIA </w:t>
            </w:r>
            <w:r>
              <w:rPr>
                <w:rFonts w:cs="Arial" w:ascii="Arial" w:hAnsi="Arial"/>
                <w:color w:val="000000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łącznik nr 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1710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 xml:space="preserve">Przedmiotem zamówienia jest usługa utrzymania czystości w budynkach Krajowej Szkoły Sądownictwa i Prokuratury w Krakowie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lang w:val="pl-PL"/>
              </w:rPr>
              <w:t xml:space="preserve">ul. </w:t>
            </w:r>
            <w:r>
              <w:rPr>
                <w:rFonts w:cs="Arial" w:ascii="Arial" w:hAnsi="Arial"/>
                <w:color w:val="000000"/>
              </w:rPr>
              <w:t>Przy Rondzie 5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tbl>
            <w:tblPr>
              <w:tblW w:w="150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6"/>
              <w:gridCol w:w="1378"/>
              <w:gridCol w:w="5978"/>
              <w:gridCol w:w="3960"/>
            </w:tblGrid>
            <w:tr>
              <w:trPr/>
              <w:tc>
                <w:tcPr>
                  <w:tcW w:w="3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  <w:t>Funkcja pomieszczenia, rodzaj powierzchni podłoża i okładziny ściennej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Wielkość powierzchni [m</w:t>
                  </w:r>
                  <w:r>
                    <w:rPr>
                      <w:rFonts w:cs="Arial" w:ascii="Arial" w:hAnsi="Arial"/>
                      <w:color w:val="000000"/>
                      <w:vertAlign w:val="superscript"/>
                    </w:rPr>
                    <w:t>2</w:t>
                  </w:r>
                  <w:r>
                    <w:rPr>
                      <w:rFonts w:cs="Arial" w:ascii="Arial" w:hAnsi="Arial"/>
                      <w:color w:val="000000"/>
                    </w:rPr>
                    <w:t>]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</w:tc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Wymagania dotyczące wykonywanych czynnośc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  <w:t>Częstotliwość wykonywania usługi obejmującej okres 12 miesięcy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3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</w:tc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8"/>
                      <w:szCs w:val="28"/>
                      <w:highlight w:val="yellow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8"/>
                      <w:szCs w:val="28"/>
                      <w:highlight w:val="yellow"/>
                      <w:lang w:val="pl-PL"/>
                    </w:rPr>
                    <w:t>DOM APLIKANTA (HOTEL)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8"/>
                      <w:szCs w:val="28"/>
                      <w:highlight w:val="yellow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8"/>
                      <w:szCs w:val="28"/>
                      <w:highlight w:val="yellow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3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32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74"/>
                    <w:gridCol w:w="1086"/>
                    <w:gridCol w:w="1060"/>
                    <w:gridCol w:w="13"/>
                  </w:tblGrid>
                  <w:tr>
                    <w:trPr>
                      <w:trHeight w:val="285" w:hRule="atLeast"/>
                    </w:trPr>
                    <w:tc>
                      <w:tcPr>
                        <w:tcW w:w="3233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Pokoje hotelowe- 176szt.,</w:t>
                        </w:r>
                      </w:p>
                    </w:tc>
                  </w:tr>
                  <w:tr>
                    <w:trPr>
                      <w:trHeight w:val="349" w:hRule="atLeast"/>
                    </w:trPr>
                    <w:tc>
                      <w:tcPr>
                        <w:tcW w:w="3233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wykładzina dywanowa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2160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 xml:space="preserve">Sciany pomalowane </w:t>
                        </w:r>
                      </w:p>
                    </w:tc>
                    <w:tc>
                      <w:tcPr>
                        <w:tcW w:w="10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2160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farbą emulsyjna</w:t>
                        </w:r>
                      </w:p>
                    </w:tc>
                    <w:tc>
                      <w:tcPr>
                        <w:tcW w:w="10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10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  <w:tc>
                      <w:tcPr>
                        <w:tcW w:w="108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  <w:tc>
                      <w:tcPr>
                        <w:tcW w:w="10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2160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Łazienki w pokojach</w:t>
                        </w:r>
                      </w:p>
                    </w:tc>
                    <w:tc>
                      <w:tcPr>
                        <w:tcW w:w="10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2160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hotelowych- 176 szt</w:t>
                        </w:r>
                      </w:p>
                    </w:tc>
                    <w:tc>
                      <w:tcPr>
                        <w:tcW w:w="10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2160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podłoga i ściany-</w:t>
                        </w:r>
                      </w:p>
                    </w:tc>
                    <w:tc>
                      <w:tcPr>
                        <w:tcW w:w="10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2160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płytki ceramiczne</w:t>
                        </w:r>
                      </w:p>
                    </w:tc>
                    <w:tc>
                      <w:tcPr>
                        <w:tcW w:w="10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098,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531,32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</w:tc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  <w:t>Wymiana pościeli, Odkurzanie odkurzaczem(z filtrem wodnym) wykładziny dywanowej i mebli tapicerowanych, ścieranie kurzu, używanie środków do konserwacji, mebli i wyposażenia,</w:t>
                  </w:r>
                  <w:r>
                    <w:rPr>
                      <w:lang w:val="pl-PL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lang w:val="pl-PL"/>
                    </w:rPr>
                    <w:t>utrzymanie w czystości drzwi i futryn, mycie i posprzątanie bieżących zabrudzeń ścian, posprzątanie po ewentualnych awariach, lub pracach remontowo-budowlanych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  <w:t>Zmywanie płytek ceramicznych na ścianach i podłodze na mokro z użyciem płynu antypoślizgowego, sprzatanie z użyciem środków odkazających,</w:t>
                  </w:r>
                  <w:r>
                    <w:rPr>
                      <w:lang w:val="pl-PL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lang w:val="pl-PL"/>
                    </w:rPr>
                    <w:t>umywalek, muszli klozetowych, wanien, kabin z natryskami, wymiana reczników, uzupełnienie papieru toaletowego, mydła w płynie, opróżnianie koszy na śmieci i dostarczenie śmieci do kontenera na poziomie -1, czyszczenie powierzchni metalowych przy użyciu środków usuwających kamień, posprzątanie po ewentualnych awariach, lub pracach remontowo-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budowlanych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  <w:t>1 raz w tygodniu (piątek, sobota)-liczba pokoi 176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(miedzy godziną 12.00 a 20.00)</w:t>
                  </w:r>
                </w:p>
                <w:tbl>
                  <w:tblPr>
                    <w:tblW w:w="36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373"/>
                    <w:gridCol w:w="236"/>
                    <w:gridCol w:w="3"/>
                  </w:tblGrid>
                  <w:tr>
                    <w:trPr>
                      <w:trHeight w:val="285" w:hRule="atLeast"/>
                    </w:trPr>
                    <w:tc>
                      <w:tcPr>
                        <w:tcW w:w="3609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33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(176 pokoi)-możliwość dodatkowych zleceń</w:t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3609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33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(176 pokoi)- możliwość dodatkowych zleceń</w:t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3609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  <w:lang w:val="pl-PL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lang w:val="pl-PL"/>
                          </w:rPr>
                          <w:t>pranie zasłon i firan- 1X 6 miesięcy, wg ustalonych terminów z Kierownikiem hotelu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  <w:tbl>
                  <w:tblPr>
                    <w:tblW w:w="36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404"/>
                    <w:gridCol w:w="236"/>
                    <w:gridCol w:w="3"/>
                  </w:tblGrid>
                  <w:tr>
                    <w:trPr>
                      <w:trHeight w:val="285" w:hRule="atLeast"/>
                    </w:trPr>
                    <w:tc>
                      <w:tcPr>
                        <w:tcW w:w="3640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cs="Arial" w:ascii="Arial" w:hAnsi="Arial"/>
                            <w:color w:val="000000"/>
                            <w:lang w:val="pl-PL"/>
                          </w:rPr>
                          <w:t>sprzątanie- 1x2 dni(2 dni w tyg.)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34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cs="Arial" w:ascii="Arial" w:hAnsi="Arial"/>
                            <w:color w:val="000000"/>
                            <w:lang w:val="pl-PL"/>
                          </w:rPr>
                          <w:t xml:space="preserve">liczba pokoi 176 (środa, piątek lub sobota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u w:val="single"/>
                            <w:lang w:val="pl-PL"/>
                          </w:rPr>
                          <w:t>godz. 9.00 – 17.00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  <w:lang w:val="pl-PL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lang w:val="pl-PL"/>
                          </w:rPr>
                          <w:t>wymiana reczników (176 pokoi) 2 X w tygodniu (środa, piątek lub sobota)</w:t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  <w:lang w:val="pl-PL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lang w:val="pl-P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3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33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88"/>
                    <w:gridCol w:w="236"/>
                    <w:gridCol w:w="3"/>
                    <w:gridCol w:w="1057"/>
                  </w:tblGrid>
                  <w:tr>
                    <w:trPr>
                      <w:trHeight w:val="285" w:hRule="atLeast"/>
                    </w:trPr>
                    <w:tc>
                      <w:tcPr>
                        <w:tcW w:w="2324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Klatki schodowe- 2</w:t>
                        </w:r>
                      </w:p>
                    </w:tc>
                    <w:tc>
                      <w:tcPr>
                        <w:tcW w:w="1060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2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Windy- 2</w:t>
                        </w:r>
                      </w:p>
                    </w:tc>
                    <w:tc>
                      <w:tcPr>
                        <w:tcW w:w="239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  <w:tc>
                      <w:tcPr>
                        <w:tcW w:w="105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2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Plytki gres</w:t>
                        </w:r>
                      </w:p>
                    </w:tc>
                    <w:tc>
                      <w:tcPr>
                        <w:tcW w:w="239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  <w:tc>
                      <w:tcPr>
                        <w:tcW w:w="105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40,88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</w:tc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  <w:t xml:space="preserve">Sprzątanie płytek gresowych na mokro środkiem, antypoślizgowym,ścieranie kurzu z parapetów, sprzątanie po ewentualnych awariach lub pracach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remontowo-budowlanych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  <w:t>sprzątanie- 1x 2dni(trzy dni w tyg.)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(między godz. 9.00 a 17.00)</w:t>
                  </w:r>
                </w:p>
              </w:tc>
            </w:tr>
            <w:tr>
              <w:trPr/>
              <w:tc>
                <w:tcPr>
                  <w:tcW w:w="3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3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60"/>
                    <w:gridCol w:w="1060"/>
                  </w:tblGrid>
                  <w:tr>
                    <w:trPr>
                      <w:trHeight w:val="285" w:hRule="atLeast"/>
                    </w:trPr>
                    <w:tc>
                      <w:tcPr>
                        <w:tcW w:w="21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Komunikacja i inne</w:t>
                        </w:r>
                      </w:p>
                    </w:tc>
                    <w:tc>
                      <w:tcPr>
                        <w:tcW w:w="10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3220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4 korytarze,4 czytelnie, biura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21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kierownika hotelu</w:t>
                        </w:r>
                      </w:p>
                    </w:tc>
                    <w:tc>
                      <w:tcPr>
                        <w:tcW w:w="10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3220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wykładzina dywanowa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Panele ścienne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984,8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639,68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</w:tc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  <w:t>Odkurzanie odkurzaczem(z filtrem wodnym) wykladziny dywanowej, utrzymanie w czystości drzwi i futryn klatek schodowych, opróżnianie i utrzymanie w czystości koszy na śmieci i dostarczenie śmieci do pomieszczenia z kontenerami na poziomie -1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  <w:t xml:space="preserve">Utrzymanie w czystości według instrukcji podanej przez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producenta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  <w:t>sprzatanie- 1x2 dni( trzy dni w tyg.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lang w:val="pl-PL"/>
                    </w:rPr>
                    <w:t>(między godz. 17.00 a 21.00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  <w:t>sprzątanie - 1x2 tygodni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lang w:val="pl-PL"/>
                    </w:rPr>
                    <w:t>(między godz. 9.00 a 17.00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</w:tc>
            </w:tr>
            <w:tr>
              <w:trPr>
                <w:trHeight w:val="2168" w:hRule="atLeast"/>
              </w:trPr>
              <w:tc>
                <w:tcPr>
                  <w:tcW w:w="3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34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08"/>
                    <w:gridCol w:w="236"/>
                    <w:gridCol w:w="3"/>
                    <w:gridCol w:w="233"/>
                    <w:gridCol w:w="3"/>
                    <w:gridCol w:w="3"/>
                  </w:tblGrid>
                  <w:tr>
                    <w:trPr>
                      <w:trHeight w:val="285" w:hRule="atLeast"/>
                    </w:trPr>
                    <w:tc>
                      <w:tcPr>
                        <w:tcW w:w="3480" w:type="dxa"/>
                        <w:gridSpan w:val="4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Powierzchnia recepcji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300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 xml:space="preserve">hotelowej </w:t>
                        </w:r>
                      </w:p>
                    </w:tc>
                    <w:tc>
                      <w:tcPr>
                        <w:tcW w:w="239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3244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wykładzina linoleum</w:t>
                        </w:r>
                      </w:p>
                    </w:tc>
                    <w:tc>
                      <w:tcPr>
                        <w:tcW w:w="239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3480" w:type="dxa"/>
                        <w:gridSpan w:val="4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ściany malowane farbą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300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emulsyjną</w:t>
                        </w:r>
                      </w:p>
                    </w:tc>
                    <w:tc>
                      <w:tcPr>
                        <w:tcW w:w="239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8,5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</w:tc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  <w:t xml:space="preserve">Zmywanie podłogi środkiem antypoślizgowym, odkurzanie mebli w pomieszczeniu recepcji i na hallu ,bieżace utrzymanie drzwi wejściowych </w:t>
                  </w:r>
                  <w:r>
                    <w:rPr>
                      <w:rFonts w:cs="Arial" w:ascii="Arial" w:hAnsi="Arial"/>
                      <w:lang w:val="pl-PL"/>
                    </w:rPr>
                    <w:t>do hotelu, utrzymanie w stałej czystości drzwi wewnętrznych, sprzątanie pokoju monitoringu przy recepcji, utrzymanie w czystości paneli ściennych w hallu recepcji i drzwi wejściowych na klatkę schodową, opróżnianie koszy na smieci i dostarczanie śmieci do kontenerów z odpadami na poziomie -1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34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480"/>
                  </w:tblGrid>
                  <w:tr>
                    <w:trPr>
                      <w:trHeight w:val="285" w:hRule="atLeast"/>
                    </w:trPr>
                    <w:tc>
                      <w:tcPr>
                        <w:tcW w:w="348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  <w:lang w:val="pl-PL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lang w:val="pl-PL"/>
                          </w:rPr>
                          <w:t xml:space="preserve">sprzatanie codzienne 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348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  <w:lang w:val="pl-PL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lang w:val="pl-PL"/>
                          </w:rPr>
                          <w:t>(od poniedziałku do piątku)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lang w:val="pl-PL"/>
                    </w:rPr>
                    <w:t>(między godz. 17.00 a 21.00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3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8"/>
                      <w:szCs w:val="28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8"/>
                      <w:szCs w:val="28"/>
                      <w:highlight w:val="yellow"/>
                      <w:lang w:val="pl-PL"/>
                    </w:rPr>
                    <w:t>BUDYNEK SZKOŁY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8"/>
                      <w:szCs w:val="28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8"/>
                      <w:szCs w:val="28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3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32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87"/>
                    <w:gridCol w:w="1086"/>
                    <w:gridCol w:w="1086"/>
                  </w:tblGrid>
                  <w:tr>
                    <w:trPr>
                      <w:trHeight w:val="285" w:hRule="atLeast"/>
                    </w:trPr>
                    <w:tc>
                      <w:tcPr>
                        <w:tcW w:w="3259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  <w:lang w:val="pl-PL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lang w:val="pl-PL"/>
                          </w:rPr>
                          <w:t>Powierzchnia komunikacji: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3259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  <w:lang w:val="pl-PL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lang w:val="pl-PL"/>
                          </w:rPr>
                          <w:t>3 korytarze,2 klatki schodowe,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3259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  <w:lang w:val="pl-PL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lang w:val="pl-PL"/>
                          </w:rPr>
                          <w:t>1 winda, portiernia, szatnia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3259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  <w:lang w:val="pl-PL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lang w:val="pl-PL"/>
                          </w:rPr>
                          <w:t>materiał-podłoga: czarny marmur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108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  <w:lang w:val="pl-PL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lang w:val="pl-PL"/>
                          </w:rPr>
                        </w:r>
                      </w:p>
                    </w:tc>
                    <w:tc>
                      <w:tcPr>
                        <w:tcW w:w="108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  <w:lang w:val="pl-PL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lang w:val="pl-PL"/>
                          </w:rPr>
                        </w:r>
                      </w:p>
                    </w:tc>
                    <w:tc>
                      <w:tcPr>
                        <w:tcW w:w="108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  <w:lang w:val="pl-PL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lang w:val="pl-P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  <w:t>panel ścienny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568,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12,6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  <w:t>Utrzymanie powierzchni podłogi zgodnie z instrukcją przekazaną przez zleceniodawcę- ZAŁĄCZNIK. Utrzymanie w czystości: głównych drzwi wejsciowych, poręczy na klatkach schodowych,parapetów, gablot, szafek, obrazów, tablic informacyjnych, usuwanie bieżących zabrudzeń ścian, opróżnianie i utrzymanie w czystości koszy na śmieci i dostarczanie śmieci do kontenerów z odpadami na poziomie -1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highlight w:val="yellow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  <w:t>Utrzymanie powierzchni podłogi zgodnie z instrukcja przekazaną przez zleceniodawcę w formie ZAŁĄCZNIKA, utrzymanie w czystości stolarki wewnętrznej.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  <w:t>sprzatanie w dni robocz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  <w:t>1x 1 tydzień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3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34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08"/>
                    <w:gridCol w:w="236"/>
                    <w:gridCol w:w="3"/>
                    <w:gridCol w:w="233"/>
                    <w:gridCol w:w="3"/>
                    <w:gridCol w:w="3"/>
                  </w:tblGrid>
                  <w:tr>
                    <w:trPr>
                      <w:trHeight w:val="285" w:hRule="atLeast"/>
                    </w:trPr>
                    <w:tc>
                      <w:tcPr>
                        <w:tcW w:w="3480" w:type="dxa"/>
                        <w:gridSpan w:val="4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Powierzchnie sanitariatów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3480" w:type="dxa"/>
                        <w:gridSpan w:val="4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i pomieszczeń technicznych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3244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pokoi socjalnych</w:t>
                        </w:r>
                      </w:p>
                    </w:tc>
                    <w:tc>
                      <w:tcPr>
                        <w:tcW w:w="239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300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plytki gres</w:t>
                        </w:r>
                      </w:p>
                    </w:tc>
                    <w:tc>
                      <w:tcPr>
                        <w:tcW w:w="239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3480" w:type="dxa"/>
                        <w:gridSpan w:val="4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płytki ceramiczne na ścianach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300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  <w:tc>
                      <w:tcPr>
                        <w:tcW w:w="239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231,78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23,2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2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  <w:t>Zmywanie na mokro płytek ceramicznych i podłogi z użyciem plynu antyposlizgowego, sprzątanie z uzyciem środków odkazających; utrzymanie w czystości stolarki wewnętrznej i okiennej,umywalek, pisuarów, muszli i desek klozetowych, luster, usuwanie bieżących zabrudzeń ze ścian,posprzatanie po ewentualnych awariach,opróżnianie i usuwanie odpadów zgromadzonych w koszach,</w:t>
                  </w:r>
                  <w:r>
                    <w:rPr>
                      <w:lang w:val="pl-PL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lang w:val="pl-PL"/>
                    </w:rPr>
                    <w:t>czyszczenie powierzchni metalowych, srodkami usuwajacymi kamień,  uzupełnianie papieru toaletowego, ręczników papierowych, mydła w płynie, środków zapachowych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  <w:t>Sprzątanie serwerowni pod nadzorem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  <w:t>sprzatanie w dni robocz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  <w:t>1 X na 2 miesiące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(miedzy godz. 8.00 a 16.00)</w:t>
                  </w:r>
                </w:p>
              </w:tc>
            </w:tr>
            <w:tr>
              <w:trPr/>
              <w:tc>
                <w:tcPr>
                  <w:tcW w:w="3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33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45"/>
                    <w:gridCol w:w="236"/>
                    <w:gridCol w:w="3"/>
                  </w:tblGrid>
                  <w:tr>
                    <w:trPr>
                      <w:trHeight w:val="285" w:hRule="atLeast"/>
                    </w:trPr>
                    <w:tc>
                      <w:tcPr>
                        <w:tcW w:w="3381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Powierzchnie biurowe: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314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parkiet dębowy</w:t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tbl>
                  <w:tblPr>
                    <w:tblW w:w="24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17"/>
                  </w:tblGrid>
                  <w:tr>
                    <w:trPr>
                      <w:trHeight w:val="285" w:hRule="atLeast"/>
                    </w:trPr>
                    <w:tc>
                      <w:tcPr>
                        <w:tcW w:w="241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wykładzina dywanowa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241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(biurowe,komunikacja)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241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53,22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664,2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  <w:t>Utrzymanie podłogi przez zastosowanie odpowiednich środków czystości, utrzymanie w czystości mebli i stolarki wewnętrznej zgodnie z instrukcją przekazaną przez zleceniodawcę, usuwanie i opróżnianie koszy na odpady i dostarczanie śmieci do kontenerów na poziomie -1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  <w:t>odkurzanie wykładziny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  <w:t>sprzątanie w dni robocze</w:t>
                  </w:r>
                </w:p>
              </w:tc>
            </w:tr>
            <w:tr>
              <w:trPr/>
              <w:tc>
                <w:tcPr>
                  <w:tcW w:w="3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3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2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07"/>
                  </w:tblGrid>
                  <w:tr>
                    <w:trPr>
                      <w:trHeight w:val="285" w:hRule="atLeast"/>
                    </w:trPr>
                    <w:tc>
                      <w:tcPr>
                        <w:tcW w:w="220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  <w:lang w:val="pl-PL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lang w:val="pl-PL"/>
                          </w:rPr>
                          <w:t>Sale dydaktyczne: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220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  <w:lang w:val="pl-PL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lang w:val="pl-PL"/>
                          </w:rPr>
                          <w:t>wykładzina dywanowa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220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  <w:lang w:val="pl-PL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lang w:val="pl-PL"/>
                          </w:rPr>
                          <w:t>(aula, sale cwiczeń)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  <w:t>wykładzina linoleum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54,8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614,9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  <w:t>odkurzanie wykładziny podłogowej, utrzymanie w czystości mebli i stolarki wewnętrznej, usuwanie i opróżnianie koszy na odpady i dostarczanie śmieci do kontenerów na poziomie -1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  <w:t>odkurzanie foteli w aul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  <w:t>sprzątanie podłogi na mokro z uzyciem płynu antypoślizgowego,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  <w:t>sprzątanie w dni robocz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  <w:t>1 x na miesiąc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sprzątanie w dni robocz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3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Aula-panele ścienne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70,9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  <w:t>Odkurzanie i czyszczenie środkami przekazanymi w instrukcji,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x 1rok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3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8"/>
                      <w:szCs w:val="28"/>
                      <w:highlight w:val="yellow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8"/>
                      <w:szCs w:val="28"/>
                      <w:highlight w:val="yellow"/>
                      <w:lang w:val="pl-PL"/>
                    </w:rPr>
                    <w:t>USŁUGI WSPÓŁNE (HOTEL, SZKOŁA)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8"/>
                      <w:szCs w:val="28"/>
                      <w:highlight w:val="yellow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8"/>
                      <w:szCs w:val="28"/>
                      <w:highlight w:val="yellow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3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  <w:t>Okna, łącznik budynku Szkoły I budynku Sądu Okręgoweg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869,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w tym 230</w:t>
                  </w:r>
                </w:p>
              </w:tc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highlight w:val="yellow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  <w:t xml:space="preserve">Mycie szyb i stolarki okiennej wraz z parapetami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  <w:t>(obustronne)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highlight w:val="yellow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  <w:t>Mycie zewnętrzne wysokościowe przy użyciu sprzętu specjalistycznego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x1 rok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3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3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74"/>
                    <w:gridCol w:w="1073"/>
                    <w:gridCol w:w="1073"/>
                  </w:tblGrid>
                  <w:tr>
                    <w:trPr>
                      <w:trHeight w:val="285" w:hRule="atLeast"/>
                    </w:trPr>
                    <w:tc>
                      <w:tcPr>
                        <w:tcW w:w="3220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Utrzymanie terenów utwardz-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3220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onych- kostka brukowa,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3220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schody- płytki granitowe,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3220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chodnik- płytki chodnikowe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10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  <w:tc>
                      <w:tcPr>
                        <w:tcW w:w="10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  <w:tc>
                      <w:tcPr>
                        <w:tcW w:w="10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922,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  <w:t>Utrzymanie powierzchni  w czystości, zamiatanie,  , zbieranie śmieci i opróżnianie koszy na odpady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  <w:t>Odśnieżanie i utrzymanie ciągów komunikacyjnych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  <w:t>w okresie zimowym -  posypywanie (środkiem zapewnionym przez wykonującego usługę).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lang w:val="pl-PL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pl-PL"/>
                    </w:rPr>
                    <w:t xml:space="preserve"> 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  <w:t>co 2 dzień (3 x w tygodniu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  <w:t>usługa konsultowana</w:t>
                  </w:r>
                </w:p>
              </w:tc>
            </w:tr>
            <w:tr>
              <w:trPr/>
              <w:tc>
                <w:tcPr>
                  <w:tcW w:w="3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Utrzymanie terenów zielonych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Traw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krzewy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416,2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12,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  <w:t>koszenie w okresie wiosenno-letnio-jesienny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  <w:t>odchwaszczanie, utrzymanie terenów zielonych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  <w:t>pielęgnacja roślin.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  <w:t>2 x 1 miesiąc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  <w:t>1 x na miesiąc</w:t>
                  </w:r>
                </w:p>
              </w:tc>
            </w:tr>
            <w:tr>
              <w:trPr/>
              <w:tc>
                <w:tcPr>
                  <w:tcW w:w="3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Budynek Szkoły i Hotelu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  <w:t xml:space="preserve">Stały dyżur osoby sprzątającej (zakres czynności ustalony przez zleceniodawcę - do obowiązków należy: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u w:val="single"/>
                      <w:lang w:val="pl-PL"/>
                    </w:rPr>
                    <w:t>1.</w:t>
                  </w:r>
                  <w:r>
                    <w:rPr>
                      <w:rFonts w:cs="Arial" w:ascii="Arial" w:hAnsi="Arial"/>
                      <w:color w:val="000000"/>
                      <w:lang w:val="pl-PL"/>
                    </w:rPr>
                    <w:t xml:space="preserve">czuwanie nad stałym porządkiem hallu recepcyjnego szkoły i hotelu , sprzątanie interwencyjne w nagłych przypadkach w hotelu i szkole na podstawie zgłoszenia przez recepcjonistów,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u w:val="single"/>
                      <w:lang w:val="pl-PL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val="pl-PL"/>
                    </w:rPr>
                    <w:t>.</w:t>
                  </w:r>
                  <w:r>
                    <w:rPr>
                      <w:rFonts w:cs="Arial" w:ascii="Arial" w:hAnsi="Arial"/>
                      <w:color w:val="000000"/>
                      <w:lang w:val="pl-PL"/>
                    </w:rPr>
                    <w:t xml:space="preserve">dostarczanie nieuzupełnionych środków lub dodatkowych ręczników lub poscieli w nagłych przypadkach  do pokoi hotelowych,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u w:val="single"/>
                      <w:lang w:val="pl-PL"/>
                    </w:rPr>
                    <w:t>3</w:t>
                  </w:r>
                  <w:r>
                    <w:rPr>
                      <w:rFonts w:cs="Arial" w:ascii="Arial" w:hAnsi="Arial"/>
                      <w:color w:val="000000"/>
                      <w:u w:val="single"/>
                      <w:lang w:val="pl-PL"/>
                    </w:rPr>
                    <w:t>.dostarczanie czystej</w:t>
                  </w:r>
                  <w:r>
                    <w:rPr>
                      <w:rFonts w:cs="Arial" w:ascii="Arial" w:hAnsi="Arial"/>
                      <w:color w:val="000000"/>
                      <w:lang w:val="pl-PL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u w:val="single"/>
                      <w:lang w:val="pl-PL"/>
                    </w:rPr>
                    <w:t>poscieli z magazynu na pietra i brudnej poscieli po</w:t>
                  </w:r>
                  <w:r>
                    <w:rPr>
                      <w:rFonts w:cs="Arial" w:ascii="Arial" w:hAnsi="Arial"/>
                      <w:color w:val="000000"/>
                      <w:lang w:val="pl-PL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u w:val="single"/>
                      <w:lang w:val="pl-PL"/>
                    </w:rPr>
                    <w:t>sprzątaniu pokoi do magazynu na poziomie -1</w:t>
                  </w:r>
                  <w:r>
                    <w:rPr>
                      <w:rFonts w:cs="Arial" w:ascii="Arial" w:hAnsi="Arial"/>
                      <w:color w:val="000000"/>
                      <w:lang w:val="pl-PL"/>
                    </w:rPr>
                    <w:t>,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u w:val="single"/>
                      <w:lang w:val="pl-PL"/>
                    </w:rPr>
                    <w:t>4.</w:t>
                  </w:r>
                  <w:r>
                    <w:rPr>
                      <w:rFonts w:cs="Arial" w:ascii="Arial" w:hAnsi="Arial"/>
                      <w:color w:val="000000"/>
                      <w:lang w:val="pl-PL"/>
                    </w:rPr>
                    <w:t xml:space="preserve"> inne czynności wykonywane na polecenie kierownika szkoły i  kierownika hotelu.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  <w:t xml:space="preserve">6 godzin dziennie w dni robocze,   </w:t>
                  </w:r>
                </w:p>
              </w:tc>
            </w:tr>
            <w:tr>
              <w:trPr/>
              <w:tc>
                <w:tcPr>
                  <w:tcW w:w="3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8"/>
                      <w:szCs w:val="28"/>
                      <w:highlight w:val="yellow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8"/>
                      <w:szCs w:val="28"/>
                      <w:highlight w:val="yellow"/>
                      <w:lang w:val="pl-PL"/>
                    </w:rPr>
                  </w:r>
                </w:p>
              </w:tc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8"/>
                      <w:szCs w:val="28"/>
                      <w:highlight w:val="yellow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8"/>
                      <w:szCs w:val="28"/>
                      <w:highlight w:val="yellow"/>
                      <w:lang w:val="pl-PL"/>
                    </w:rPr>
                    <w:t>Uwagi końcowe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8"/>
                      <w:szCs w:val="28"/>
                      <w:highlight w:val="yellow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8"/>
                      <w:szCs w:val="28"/>
                      <w:highlight w:val="yellow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3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  <w:t>Środki i sprzęt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8"/>
                      <w:szCs w:val="28"/>
                      <w:highlight w:val="yellow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8"/>
                      <w:szCs w:val="28"/>
                      <w:highlight w:val="yellow"/>
                      <w:lang w:val="pl-PL"/>
                    </w:rPr>
                  </w:r>
                </w:p>
              </w:tc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  <w:t>Środki i sprzęt niezbędne do utrzymania porządku i czystości na terenie całego obiektu KSSiP w Krakowie po stronie wykonujacego usługę (wyjątek stanowią środki zaproponowane w instrukcjach zamieszczonych w załacznikach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  <w:t>Wykonujacy usługę zapewnia stojaki ostrzegawcze dla przechodniów o śliskiej nawierzchni z powodu prac porzadkowych na terenie hotelu i szkoły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  <w:t xml:space="preserve">Sprzęt techniczny po stronie wykonawcy usługi( również ten proponowany w  załącznikach)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  <w:t>Sprzęt specjalistyczny  do części hotelowej (wózki dla pokojowych) zapewnione przez wykonawcę usługi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highlight w:val="yellow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  <w:t>Sprzęt specjalistyczny do mycia szyb na wysokościach zapewnia wykonujący usługę (dotyczy łącznika budynku Szkoły z budynkiem Sądu Okręgowego).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highlight w:val="yellow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highlight w:val="yellow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3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Obsług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  <w:t>Wykonawca usługi przedstawi pełną listę osób przeznaczonych do wykonywania usługi na terenie całego obiektu. Osoby te winny być wyposażone w odpowiednią odzież ochronną, identyfikatory, oraz inne niezbędne przedmioty do własciwego wykonywania stosownych czynności.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3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33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57"/>
                    <w:gridCol w:w="1687"/>
                    <w:gridCol w:w="236"/>
                    <w:gridCol w:w="3"/>
                  </w:tblGrid>
                  <w:tr>
                    <w:trPr>
                      <w:trHeight w:val="285" w:hRule="atLeast"/>
                    </w:trPr>
                    <w:tc>
                      <w:tcPr>
                        <w:tcW w:w="3380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Razem posadzki wewnętrzne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3380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Teren zewnętrzny przynależny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145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  <w:tc>
                      <w:tcPr>
                        <w:tcW w:w="168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RAZEM</w:t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145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  <w:tc>
                      <w:tcPr>
                        <w:tcW w:w="168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145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Ściany</w:t>
                        </w:r>
                      </w:p>
                    </w:tc>
                    <w:tc>
                      <w:tcPr>
                        <w:tcW w:w="168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145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  <w:tc>
                      <w:tcPr>
                        <w:tcW w:w="168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panele</w:t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145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  <w:tc>
                      <w:tcPr>
                        <w:tcW w:w="168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płytki</w:t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145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  <w:tc>
                      <w:tcPr>
                        <w:tcW w:w="168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okna</w:t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145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  <w:tc>
                      <w:tcPr>
                        <w:tcW w:w="168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RAZEM</w:t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145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  <w:tc>
                      <w:tcPr>
                        <w:tcW w:w="168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145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  <w:tc>
                      <w:tcPr>
                        <w:tcW w:w="168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3380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Łącznie POWIERZCHNIA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145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  <w:tc>
                      <w:tcPr>
                        <w:tcW w:w="168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8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89"/>
                  </w:tblGrid>
                  <w:tr>
                    <w:trPr>
                      <w:trHeight w:val="285" w:hRule="atLeast"/>
                    </w:trPr>
                    <w:tc>
                      <w:tcPr>
                        <w:tcW w:w="889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6276,5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889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3050,4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889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9326,9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889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889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889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1123,2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889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123,2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889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7738,5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889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8984,9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889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889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889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18312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8"/>
                      <w:szCs w:val="28"/>
                      <w:highlight w:val="yellow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8"/>
                      <w:szCs w:val="28"/>
                      <w:highlight w:val="yellow"/>
                      <w:lang w:val="pl-PL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</w:tr>
    </w:tbl>
    <w:p>
      <w:pPr>
        <w:pStyle w:val="Normal"/>
        <w:spacing w:before="0" w:after="200"/>
        <w:rPr>
          <w:lang w:val="pl-PL"/>
        </w:rPr>
      </w:pPr>
      <w:r>
        <w:rPr>
          <w:lang w:val="pl-PL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8:17:00Z</dcterms:created>
  <dc:creator>Monika Wisniewska</dc:creator>
  <dc:description/>
  <cp:keywords/>
  <dc:language>en-US</dc:language>
  <cp:lastModifiedBy>BM</cp:lastModifiedBy>
  <dcterms:modified xsi:type="dcterms:W3CDTF">2009-11-19T08:17:00Z</dcterms:modified>
  <cp:revision>2</cp:revision>
  <dc:subject/>
  <dc:title>PRZEDMIOT ZAMÓWIENIA                                                                             </dc:title>
</cp:coreProperties>
</file>