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Warszawa: Dostawa, montaż i uruchomienie: 1 sztuki serwera, 2 sztuk UPS, 1 sztuki szafy teleinformatycznej wraz z przeszkoleniem personelu (2 osoby).</w:t>
      </w:r>
      <w:r>
        <w:rPr/>
        <w:br/>
      </w:r>
      <w:r>
        <w:rPr>
          <w:b/>
          <w:bCs/>
        </w:rPr>
        <w:t>Numer ogłoszenia: 225791 - 2009; data zamieszczenia: 30.11.2009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Krajowa Szkoła Sądownictwa i Prokuratury , Wybrzeże Kościuszkowskie 47, 00-347 Warszawa, woj. mazowieckie, tel. 0-22 5527261, faks 0-22 5527260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kssip.gov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rządowa centraln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, montaż i uruchomienie: 1 sztuki serwera, 2 sztuk UPS, 1 sztuki szafy teleinformatycznej wraz z przeszkoleniem personelu (2 osoby).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Dostawa, montaż i uruchomienie: 1 sztuki serwera, 2 sztuk UPS-ów, 1 sztuki szafy teleinformatycznej wraz z przeszkoleniem personelu (2 osoby) dla ośrodka Krajowej Szkoły Sądownictwa i Prokuratury ul. Krakowskie Przedmieście 62, 20-076 Lublin.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30.26.00.00-9, 30.23.00.00-0, 32.42.00.00-3.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tak.</w:t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14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/>
      </w:pPr>
      <w:r>
        <w:rPr>
          <w:b/>
          <w:bCs/>
        </w:rPr>
        <w:t>III.1) WARUNKI DOTYCZĄCE ZAMÓWIENI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nformacja na temat wadium:</w:t>
      </w:r>
      <w:r>
        <w:rPr/>
        <w:t xml:space="preserve"> zamawiający nie wymaga wniesienia wadiu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WARUNKI UDZIAŁ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Opis warunków udziału w postępowaniu oraz opis sposobu dokonywania oceny spełniania tych warunków:</w:t>
      </w:r>
      <w:r>
        <w:rPr/>
        <w:t xml:space="preserve"> 1. Wykonawca posiada uprawnienie do wykonywania określonej działalności lub czynności oraz nie podlega wykluczeniu na podstawie art. 24 ustawy (podstawa prawna art. 22 ust 1 pkt 1 i 4 ustawy). Sposób oceny warunku - spełnia-niespełnia. 2. Wykonawca znajduje się w sytuacji ekonomicznej i finansowej zapewniającej wykonanie zamówienia (podstawa prawna art. 22 ust 1 pkt 3 ustawy). Sposób oceny warunku - spełnia-niespełnia. Wykonawca spełni warunek jeżeli oświadczy, że posiada środki finansowe lub zdolność kredytową w wysokości co najmniej 80% wartości swojej oferty brutto. 3. Wykonawca posiada niezbędną wiedzę i doświadczenie oraz dysponuje potencjałem technicznym i osobami zdolnymi do wykonania zamówienia lub przedstawi pisemne zobowiązanie innych podmiotów do udostępnienia potencjału technicznego i osób zdolnych do wykonania zamówienia (art. 22 ust 1 pkt 2). Sposób oceny warunku spełnia-niespełnia. Wykonawca spełni warunek, jeżeli zrealizował co najmniej 1 dostawę produktów odpowiadających przedmiotowi zamówienia, przy czym wartości każdej z dostaw stanowią co najmniej 70% ceny swojej oferty oraz załączy dokumenty potwierdzające, że dostawy te zostały wykonane należycie według druku stanowiącego załącznik nr 4 do specyfikacji. 4. Oferowany przedmiot oferty musi pod rygorem odrzucenia oferty spełniać wymagania dotyczące przedmiotu zamówienia określone w specyfikacji Ocena spełniania warunków udziału w postępowaniu oraz wymagań dotyczących przedmiotu zamówienia (zwanych dalej warunkami postępowania) zostanie dokonana w oparciu o złożone dokumenty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Informacja o oświadczeniach i dokumentach, jakie mają dostarczyć wykonawcy w celu potwierdzenia spełniania warunków udziału w postępowaniu:</w:t>
      </w:r>
      <w:r>
        <w:rPr/>
        <w:t xml:space="preserve"> I. 1. Aktualny odpis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 2. Oświadczenie wykonawcy, wypełnione i własnoręcznie podpisane przez osoby upoważnione do reprezentowania wykonawcy według druku stanowiącego załącznik nr 3 do Specyfikacji. 3. Oświadczenie Wykonawcy, że posiada środki finansowe lub zdolność kredytową w wysokości co najmniej 80% wartości swojej oferty brutto. 4. Wykaz wykonanych, a w przypadku świadczeń okresowych lub ciągłych również wykonywanych, dostaw w okresie ostatnich trzech lat przed dniem wszczęcia postępowania o udzielenie zamówienia, a jeżeli okres prowadzenia działalności jest krótszy - w tym okresie, odpowiadających swoim rodzajem i wartością dostawom stanowiącym przedmiot zamówienia, z podaniem ich wartości oraz daty i miejsca wykonania oraz załączenie dokumentów potwierdzających, że dostawy te zostały wykonane należycie według druku stanowiącego załącznik nr 4 do specyfikacji. II. 1. Dokumenty potwierdzające spełnianie warunków udziału w postępowaniu wykonawców mających siedzibę lub miejsce zamieszkania za granicą. a. Gdy wykonawca ma siedzibę lub miejsce zamieszkania poza terytorium Rzeczypospolitej Polskiej, zamiast dokumentów, o których mowa w punktach I.1 składa dokument lub dokumenty, wystawione w kraju, w którym ma siedzibę lub miejsce zamieszkania, potwierdzające odpowiednio, że nie otwarto jego likwidacji ani nie ogłoszono upadłości - wystawiony nie wcześniej niż 6 miesięcy przed upływem terminu składania ofert. b. Jeżeli w kraju pochodzenia osoby lub w kraju, w którym wykonawca ma siedzibę lub miejsce zamieszkania, nie wydaje się dokumentów, o których mowa w punkcie II.1.a.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III. Pozostałe wymagane dokumenty: 1. Potwierdzenie spełniania wymagań przedmiotowych - wypełniona tabela według załącznika nr 1 do specyfikacji. 2. Formularz ofertowy - załącznik nr 2 do specyfikacji. 3. Oferta cenowa sporządzona według wzoru tabeli - pkt 12.3 specyfikacji. 4. Katalogi producenta w języku polskim zawierające opis techniczny przedmiotu zamówienia i potwierdzające oferowane parametry..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> 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kssip.gov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Krajowa Szkoła Sądownictwa i Prokuratury Oddział w Krakowie, ul. Przy Rondzie 7, 31-547 Kraków, Sekretariat pok. nr C011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08.12.2009 godzina 15:00, miejsce: Krajowa Szkoła Sądownictwa i Prokuratury Oddział w Krakowie, ul. Przy Rondzie 7, 31-547 Kraków, Sekretariat pok. nr C011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3.13) Informacje dodatkowe, w tym dotyczące finansowania projektu/programu ze środków Unii Europejskiej:</w:t>
      </w:r>
      <w:r>
        <w:rPr/>
        <w:t xml:space="preserve"> Warunki dodatkowe dotyczące przedmiotu zamówienia: 1. Okres gwarancji dla przedmiotu zamówienia - nie krótszy niż 36 miesięcy od daty dostawy i montażu. 2. Wymagania dotyczące serwisu : a) Wykonawca zobowiązany będzie do przystąpienia do usunięcia awarii sprzętu - nie później niż 24 godziny, a serwera nie później niż do 24 godzin - od otrzymania informacji o awarii; b) naprawy będą dokonywane: - w miejscu instalacji sprzętu, - w przypadku niemożności dokonania naprawy na miejscu i konieczności dostarczenia sprzętu do punktu serwisowego wskazanego przez Wykonawcę - koszty dostarczenia uszkodzonego sprzętu do punktu serwisowego oraz z punktu serwisowego do miejsca instalacji pokrywa Dostawca c) w razie, gdy naprawa sprzętu potrwa dłużej niż dwa dni robocze, a serwera dłużej niż 24 godziny, Wykonawca zobowiązany będzie dostarczyć w następnym dniu sprzęt zastępczy o takich samych parametrach i standardach lub uzgodniony z Zamawiającym sprzęt o podobnej funkcjonalności. d) w przypadku, gdy czas naprawy uszkodzonego sprzętu będzie dłuższy niż 7 kolejnych dni, a w przypadku serwera 3 dni lub jakikolwiek podzespół (jednostka centralna, klawiatura, itp.) będzie wymagał naprawy po raz trzeci w czasie okresu gwarancyjnego Wykonawca zobowiązany będzie do wymiany na własny koszt wadliwego sprzętu na nowy, taki sam lub inny uzgodniony z Zamawiającym, o co najmniej takich samych parametrach, funkcjonalności i standardzie. e) w przypadku awarii dysku twardego, powodującej konieczność jego wymiany, uszkodzony dysk pozostanie u Zamawiającego. Koszty dysków twardych wymienianych z powodu awarii ponosi Wykonawca. f) po zakończeniu naprawy stacji roboczych Wykonawca zobowiązany będzie do ponownego zainstalowania oprogramowania na własny koszt. g) okres trwania gwarancji będzie automatycznie wydłużony o czas trwania naprawy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left="6120" w:right="496" w:hanging="0"/>
        <w:jc w:val="center"/>
        <w:rPr/>
      </w:pPr>
      <w:r>
        <w:rPr/>
        <w:t>Zastępca Dyrektora Krajowej Szkoły Sądownictwa i Prokuratury</w:t>
      </w:r>
    </w:p>
    <w:p>
      <w:pPr>
        <w:pStyle w:val="Normal"/>
        <w:tabs>
          <w:tab w:val="clear" w:pos="708"/>
          <w:tab w:val="left" w:pos="9000" w:leader="none"/>
        </w:tabs>
        <w:ind w:left="6120" w:right="496" w:hanging="0"/>
        <w:jc w:val="center"/>
        <w:rPr/>
      </w:pPr>
      <w:r>
        <w:rPr/>
        <w:t>dr Maciej Jusz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57:00Z</dcterms:created>
  <dc:creator>BM</dc:creator>
  <dc:description/>
  <cp:keywords/>
  <dc:language>en-US</dc:language>
  <cp:lastModifiedBy>BM</cp:lastModifiedBy>
  <dcterms:modified xsi:type="dcterms:W3CDTF">2009-11-30T12:00:00Z</dcterms:modified>
  <cp:revision>2</cp:revision>
  <dc:subject/>
  <dc:title>Warszawa: Dostawa, montaż i uruchomienie: 1 sztuki serwera, 2 sztuk UPS, 1 sztuki szafy teleinformatycznej wraz z przeszkoleniem personelu (2 osoby)</dc:title>
</cp:coreProperties>
</file>