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caps w:val="false"/>
          <w:smallCaps w:val="false"/>
        </w:rPr>
        <w:t>załącznik nr 3 do SIWZ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caps w:val="false"/>
          <w:smallCaps w:val="false"/>
        </w:rPr>
        <w:t xml:space="preserve">umowa </w:t>
      </w:r>
      <w:r>
        <w:rPr>
          <w:rFonts w:cs="Times New Roman"/>
          <w:b w:val="false"/>
          <w:bCs w:val="false"/>
          <w:caps w:val="false"/>
          <w:smallCaps w:val="false"/>
        </w:rPr>
        <w:t xml:space="preserve">(projekt)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zawarta w dniu … . … . 2009 r. w Warszawie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ową Szkołą Sądownictwa i Prokuratury z siedzibą w Warszawie, ul. Wybrzeże Kościuszkowskie 47, NIP 140580428, REGON 7010027949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 xml:space="preserve">........................................... - .................................... 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  <w:bCs/>
        </w:rPr>
        <w:t>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NIP: ……………………., REGON: ………………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</w:t>
      </w:r>
      <w:r>
        <w:rPr/>
        <w:t>...- .................................................</w:t>
      </w:r>
    </w:p>
    <w:p>
      <w:pPr>
        <w:pStyle w:val="Normal"/>
        <w:rPr>
          <w:b/>
          <w:b/>
          <w:bCs/>
        </w:rPr>
      </w:pP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Po dokonaniu wyboru najkorzystniejszej oferty, w postępowaniu o udzielenie zamówienia publicznego przeprowadzonego w trybie przetargu nieograniczonego na podstawie przepisów ustawy z dnia 29 stycznia 2004 r. Prawo zamówień publicznych (t.j. Dz. U. z 2007 r. Nr 223, poz. 1655, z późn. zm.), zwanej dalej „ustawą Pzp”, (nr sprawy: 49/2009) </w:t>
      </w:r>
      <w:bookmarkStart w:id="0" w:name="OLE_LINK2"/>
      <w:bookmarkStart w:id="1" w:name="OLE_LINK1"/>
      <w:r>
        <w:rPr/>
        <w:t>na </w:t>
      </w:r>
      <w:bookmarkEnd w:id="0"/>
      <w:bookmarkEnd w:id="1"/>
      <w:r>
        <w:rPr/>
        <w:t xml:space="preserve">prowadzenie obsługi informatycznej </w:t>
      </w:r>
      <w:r>
        <w:rPr>
          <w:bCs/>
        </w:rPr>
        <w:t xml:space="preserve"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.; </w:t>
      </w:r>
      <w:r>
        <w:rPr/>
        <w:t>została zawarta umowa następującej treśc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 xml:space="preserve">Przedmiotem niniejszej umowy jest </w:t>
      </w:r>
      <w:r>
        <w:rPr>
          <w:bCs/>
          <w:szCs w:val="20"/>
        </w:rPr>
        <w:t xml:space="preserve">sprawowanie </w:t>
      </w:r>
      <w:r>
        <w:rPr/>
        <w:t>obsługi informatycznej Działu Koordynacji Realizacji Projektów Finansowanych z Funduszy Pomocowych Krajowej Szkoły Sądownictwa i Prokuratury, na którą składa się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bieżące zarządzanie siecią w siedzibie Działu Koordynacji Realizacji Projektów Finansowanych z Funduszy Pomocowych Krajowej Szkoły Sądownictwa i Prokuratury w budynku przy ul. Bagatela 12, 00-585 Warszawa połączonych tunelem VPN Ipsec, pracującą w domenie Active Directory (od 11 do 15 stanowisk komputerowych, 5 drukarek sieciowych, 2 urządzenia wielofunkcyjne, 5 notebooków)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800" w:hanging="540"/>
        <w:jc w:val="both"/>
        <w:rPr/>
      </w:pPr>
      <w:r>
        <w:rPr/>
        <w:t>Zapasowy kontroler domeny/serwer aplikacji (Windows 2003 Server)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260" w:hanging="0"/>
        <w:jc w:val="both"/>
        <w:rPr/>
      </w:pPr>
      <w:r>
        <w:rPr/>
        <w:t xml:space="preserve">Serwer Proxy/DNS w strefie DMZ (Red Hat/CentOS ),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260" w:hanging="0"/>
        <w:jc w:val="both"/>
        <w:rPr/>
      </w:pPr>
      <w:r>
        <w:rPr/>
        <w:t>Firewall (Red Hat/CentOS)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800" w:hanging="540"/>
        <w:jc w:val="both"/>
        <w:rPr/>
      </w:pPr>
      <w:r>
        <w:rPr/>
        <w:t>Serwer do tworzenia kopii zapasowych (wyposażony w streamer; Windows Server 2003),</w:t>
      </w:r>
      <w:r>
        <w:rPr>
          <w:color w:val="FF0000"/>
        </w:rPr>
        <w:t xml:space="preserve">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979" w:hanging="719"/>
        <w:jc w:val="both"/>
        <w:rPr/>
      </w:pPr>
      <w:r>
        <w:rPr/>
        <w:t>Router CISCO 2801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979" w:hanging="719"/>
        <w:jc w:val="both"/>
        <w:rPr/>
      </w:pPr>
      <w:r>
        <w:rPr/>
        <w:t>Router CISCO 8xx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kontrola poprawnego działania sieci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zabezpieczanie danych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usuwanie awarii. Czas reakcji na zgłoszenie awarii wynosi maksymalnie: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2160" w:leader="none"/>
        </w:tabs>
        <w:suppressAutoHyphens w:val="true"/>
        <w:spacing w:before="0" w:after="0"/>
        <w:rPr/>
      </w:pPr>
      <w:r>
        <w:rPr/>
        <w:t xml:space="preserve">                     </w:t>
      </w:r>
      <w:r>
        <w:rPr/>
        <w:t>a) w godzinach od 08:00 do 16:00 - 2h,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2160" w:leader="none"/>
        </w:tabs>
        <w:suppressAutoHyphens w:val="true"/>
        <w:spacing w:before="0" w:after="0"/>
        <w:rPr/>
      </w:pPr>
      <w:r>
        <w:rPr/>
        <w:tab/>
        <w:t xml:space="preserve">   b) w godzinach od 16:01 do 07:59 – 4h.</w:t>
      </w:r>
    </w:p>
    <w:p>
      <w:pPr>
        <w:pStyle w:val="TextBody"/>
        <w:widowControl w:val="false"/>
        <w:tabs>
          <w:tab w:val="clear" w:pos="708"/>
          <w:tab w:val="left" w:pos="2160" w:leader="none"/>
        </w:tabs>
        <w:suppressAutoHyphens w:val="true"/>
        <w:spacing w:before="0" w:after="0"/>
        <w:rPr/>
      </w:pPr>
      <w:r>
        <w:rPr/>
        <w:t xml:space="preserve">                     </w:t>
      </w:r>
      <w:r>
        <w:rPr/>
        <w:t>Czas usunięcia awarii od chwili reakcji wynosi maksymalnie do 48 godzin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doradztwo w zakresie sprzętu komputerowego i sieciowego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zmiana konfiguracji sieci w związku z bieżącymi potrzebami, w ramach istniejącej infrastruktury sieci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stworzenie substrony internetowej w domenie </w:t>
      </w:r>
      <w:hyperlink r:id="rId2">
        <w:r>
          <w:rPr>
            <w:rStyle w:val="InternetLink"/>
          </w:rPr>
          <w:t>www.pokl.kssip.gov.pl</w:t>
        </w:r>
      </w:hyperlink>
      <w:r>
        <w:rPr/>
        <w:t xml:space="preserve"> w oparciu o bazę danych MySQL, w okresie 1 miesiąca od dnia zawarcia umow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administracja w/w serwisem internetowym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stworzenie na substronie internetowej bazy danych uczestników szkoleń, import dotychczas zgromadzonych danych znajdujących się na głównej stronie Szkoły </w:t>
      </w:r>
      <w:hyperlink r:id="rId3">
        <w:r>
          <w:rPr>
            <w:rStyle w:val="InternetLink"/>
          </w:rPr>
          <w:t>www.kssip.gov.pl</w:t>
        </w:r>
      </w:hyperlink>
      <w:r>
        <w:rPr/>
        <w:t>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administrowanie bazą danych uczestników szkoleń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i pośrednictwo w kontaktach z administratorami budynków w sprawach związanych z siecią lub w kontaktach z osobami trzecimi w sprawach związanych z serwisem internetowym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instalacja i konfiguracja sprzętu komputerowego oraz urządzeń peryferyjnych w siedzibie Działu Koordynacji Realizacji Projektów Finansowanych z Funduszy Pomocowych Krajowej Szkoły Sądownictwa i Prokuratury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dla pracowników w przypadku wystąpienia problemów związanych z obsługą komputera, systemu operacyjnego, pakietu biurowego Office, przeglądarki internetowej oraz klienta poczty elektronicznej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diagnozowanie usterek komputerów i sprzętu peryferyjnego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konfiguracja urządzeń peryferyjnych oraz komputerów do współpracy z nimi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przy analizach zapotrzebowania na sprzęt komputerowy, urządzenia peryferyjne oraz oprogramowanie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przy analizach w zakresie informatyzacji Działu Koordynacji Realizacji Projektów Finansowanych z Funduszy Pomocowych Krajowej Szkoły Sądownictwa i Prokuratury’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w obsłudze platformy e-learning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realizować niniejszą Umowę w sposób rzetelny i terminowy z zachowaniem najwyższej staranności uwzględniającej zawodowy charakter prowadzonej przez niego działalnośc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a Stron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Wykonawca zobowiązuje się do zachowania w tajemnicy wszelkich informacji </w:t>
        <w:br/>
        <w:t xml:space="preserve">oraz danych otrzymanych i uzyskanych od Zamawiającego w związku </w:t>
        <w:br/>
        <w:t>z wykonywaniem zobowiązań wynikających z niniejszej Umowy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Przekazywanie, ujawnianie oraz wykorzystywanie informacji, otrzymanych przez Wykonawcę od Zamawiającego, może nastąpić wyłącznie wobec podmiotów uprawnionych na podstawie przepisów obowiązującego prawa oraz zasad i wytycznych Instytucji Zarządzającej w zakresie przedmiotu niniejszej Umowy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 </w:t>
      </w:r>
      <w:r>
        <w:rPr>
          <w:iCs/>
        </w:rPr>
        <w:t xml:space="preserve">Wykonawca zobowiązuje się do zachowania w tajemnicy w trakcie realizacji postanowień Umowy i po jej zakończeniu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szelkich materiałów, dokumentów czy informacji otrzymanych lub uzyskanych od Zamawiającego w jakikolwiek sposób lub jakąkolwiek drogą w związku z zawarciem lub realizacją postanowień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anych osobowych, do których uzyskał dostęp w związku z wykonywaniem postanowień Umowy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szelkich informacji, materiałów i dokumentów dotyczących Zamawiającego a uzyskanych w inny sposób niż przewidziany w lit. a) i b). </w:t>
      </w:r>
    </w:p>
    <w:p>
      <w:pPr>
        <w:pStyle w:val="TextBodyIndent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iCs/>
        </w:rPr>
        <w:t>Obowiązek, o którym mowa w ust. 3 powyżej nie dotyczy informacji, dokumentów i materiałów dotyczących Zamawiającego podanych przez niego do publicznej wiadomości.</w:t>
      </w:r>
    </w:p>
    <w:p>
      <w:pPr>
        <w:pStyle w:val="TextBodyIndent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>Wykonawca odpowiada za szkodę, wyrządzoną Zamawiającemu przez ujawnienie, przekazanie, wykorzystanie, zbycie lub oferowanie do zbycia informacji otrzymanych od Zamawiającego, wbrew postanowieniom niniejszej Umowy oraz zasadom i wytycznym Instytucji Zarządzającej w zakresie przedmiotu niniejszej Umowy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Z chwilą wygaśnięcia lub rozwiązania Umowy, Zamawiający jest zobowiązany do zwrotu wszelkich ksiąg, dokumentów, danych i informacji, a także wszelkich kopii, odpisów, zapisów na elektronicznych nośnikach informacji, znajdujących się w jego posiadaniu, jakie Zamawiający sporządził, zebrał, opracował lub otrzymał w czasie obowiązywania niniejszej Umowy albo w związku lub przy okazji jej wykonywania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bCs/>
        </w:rPr>
        <w:t>Wykonawca zobowiązuje się stawić na wezwanie Zamawiającego lub instytucji uprawnionych do kontroli i audytu prawidłowości realizacji Projektu w celu złożenia wyjaśnień w zakresie przedmiotu niniejszej Umowy w okresie 12 miesięcy od dnia zakończenia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realizacji Usługi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bCs/>
        </w:rPr>
      </w:pPr>
      <w:r>
        <w:rPr>
          <w:bCs/>
        </w:rPr>
        <w:t xml:space="preserve">Usługi będą realizowane w na potrzeby </w:t>
      </w:r>
      <w:r>
        <w:rPr/>
        <w:t>Działu Koordynacji Realizacji Projektów Finansowanych z Funduszy Pomocowych Krajowej Szkoły Sądownictwa i Prokuratury przez 80 godz. miesięcznie, w tym w siedzibie Działu (w formie dyżurów) 3 razy w tygodniu (poniedziałek, środa, piątek) po 4 godz. Łączny czas dyżurów wynosi 48 godz. miesięcznie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.  W ramach realizacji niniejszej umowy Zamawiający zobowiązuje się do:</w:t>
      </w:r>
    </w:p>
    <w:p>
      <w:pPr>
        <w:pStyle w:val="Normal"/>
        <w:autoSpaceDE w:val="false"/>
        <w:ind w:left="720" w:hanging="360"/>
        <w:jc w:val="both"/>
        <w:rPr/>
      </w:pPr>
      <w:r>
        <w:rPr/>
        <w:t>a) umo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liwienia Wykonawcy wykonywania niniejszej umowy poprzez udost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pnienie poszczególnych pomieszcze</w:t>
      </w:r>
      <w:r>
        <w:rPr>
          <w:rFonts w:cs="TTE13127A0t00;Times New Roman" w:ascii="TTE13127A0t00;Times New Roman" w:hAnsi="TTE13127A0t00;Times New Roman"/>
        </w:rPr>
        <w:t xml:space="preserve">ń, </w:t>
      </w:r>
      <w:r>
        <w:rPr/>
        <w:t>w których wykonywany b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dzie przedmiot umowy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</w:t>
      </w:r>
      <w:r>
        <w:rPr/>
        <w:t>b)   zapewnienie wła</w:t>
      </w:r>
      <w:r>
        <w:rPr>
          <w:rFonts w:cs="TTE13127A0t00;Times New Roman" w:ascii="TTE13127A0t00;Times New Roman" w:hAnsi="TTE13127A0t00;Times New Roman"/>
        </w:rPr>
        <w:t>ś</w:t>
      </w:r>
      <w:r>
        <w:rPr/>
        <w:t>ciwych warunków pracy personelu Wykonawcy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łpraca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Zamawiający, w zakresie wynikającym z Umowy zastrzega sobie prawo wglądu do wszelkich dokumentów związanych z realizacją przedmiotu umowy, a Wykonawca oświadcza, że wyraża zgodę na ich udostępnianie Zamawiającemu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>
          <w:iCs/>
        </w:rPr>
        <w:t>Wykonawca oświadcza, że podda się kontroli i audytowi dokonywanemu przez Ministerstwo Sprawiedliwości z siedzibą w Warszawie, Ministerstwo Rozwoju Regionalnego z siedzibą w Warszawie oraz inne uprawnione do tego podmioty w zakresie prawidłowości realizacji Umowy. W związku z tym Wykonawca udostępni kontrolującym wgląd w dokumenty, w tym dokumenty finansowe oraz dokumenty w formie elektronicznej związane z realizacją Umowy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>
          <w:iCs/>
        </w:rPr>
        <w:t>Wykonawca</w:t>
      </w:r>
      <w:r>
        <w:rPr/>
        <w:t xml:space="preserve"> zobowiązuje się do przechowywania oryginałów oraz kopii dokumentacji przekazanej przez Zamawiającego oraz wytworzonej przez Wykonawcę w ramach realizacji niniejszej Umowy</w:t>
      </w:r>
      <w:r>
        <w:rPr>
          <w:iCs/>
        </w:rPr>
        <w:t xml:space="preserve"> do 31 grudnia 2020 roku w sposób zapewniający dostępność, poufność i bezpieczeństwo</w:t>
      </w:r>
      <w:r>
        <w:rPr/>
        <w:t>, a także do wydania ich Zamawiającemu na jego żądanie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/>
        <w:t>Osoby odpowiedzialne za realizację niniejszej umowy: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- ze strony Wykonawcy: </w:t>
      </w:r>
    </w:p>
    <w:p>
      <w:pPr>
        <w:pStyle w:val="Normal"/>
        <w:ind w:left="360" w:hanging="360"/>
        <w:jc w:val="both"/>
        <w:rPr/>
      </w:pPr>
      <w:r>
        <w:rPr/>
        <w:t xml:space="preserve">          ………………</w:t>
      </w:r>
      <w:r>
        <w:rPr/>
        <w:t>., tel…………….., e-mail:……....., fax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…………........., tel ……………., e-mail ………., fax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- ze strony Zamawiającego: </w:t>
      </w:r>
    </w:p>
    <w:p>
      <w:pPr>
        <w:pStyle w:val="Normal"/>
        <w:ind w:left="360" w:hanging="360"/>
        <w:jc w:val="both"/>
        <w:rPr/>
      </w:pPr>
      <w:r>
        <w:rPr/>
        <w:t xml:space="preserve">          ………………</w:t>
      </w:r>
      <w:r>
        <w:rPr/>
        <w:t>., tel……………, e-mail:……...., fax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………………., tel. ………….., e-mail ………, fax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Strony mogą w trakcie realizacji Umowy wskazać inne niż wskazane w ust. 4 powyżej dane teleadresowe, na które będzie przesyłana wszelka korespondencja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Korespondencję wysłaną na adresy wskazane w niniejszej umowie lub wskazane przez Strony zgodnie z ust. 5 powyżej uważa się za doręcz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Niniejsza umowa została zawarta na czas określony od dnia podpisania umowy do dnia </w:t>
      </w:r>
      <w:r>
        <w:rPr>
          <w:highlight w:val="yellow"/>
        </w:rPr>
        <w:t>30 czerwca 2011r.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Wynagrodzenie za wykonanie niniejszej umowy ustala się maksymalnie do wysokości ............................. zł (słownie: ................................................................................ złotych) brutto, w tym VAT w kwocie ...................., t.j. netto ........................................ zł. (słownie: ....................................................................................................... złotych)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 realizację zamówienia Wykonawcy przysługiwać będzie miesięczne wynagrodzenie ryczałtowe, za usługi określone w § 3 ust.1 niniejszej umowy, w wysokości ....... zł. netto (słownie: ...........................................) powiększone o podatek od towarów i usług, co daje kwotę miesięcznego wynagrodzenia brutto w wysokości ............... złotych (słownie: .......................................................)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Okresem rozliczeniowym jest miesiąc kalendarzowy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 xml:space="preserve">Wynagrodzenie Wykonawcy określone zgodnie z ust. 2 będzie obejmowało wszelkie koszty Wykonawcy związane z realizacją przedmiot Umowy, w tym dojazd do siedziby Działu Koordynacji Realizacji Projektów Finansowanych z Funduszy Pomocowych Krajowej Szkoły Sądownictwa i Prokuratury. </w:t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i terminy 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odstawą do wystawienia faktury VAT przez Wykonawcę jest wykonanie na rzecz Zamawiającego usług będących przedmiotem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Faktura VAT zostanie wystawiona po każdym miesiącu świadczenia usługi nie później niż do 7 dnia następnego miesiąc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b/>
          <w:b/>
          <w:bCs/>
          <w:u w:val="single"/>
        </w:rPr>
      </w:pPr>
      <w:r>
        <w:rPr>
          <w:iCs/>
        </w:rPr>
        <w:t xml:space="preserve">Należności za wykonane usługi płatne będą przelewem na konto Wykonawcy podane na fakturze w terminie </w:t>
      </w:r>
      <w:r>
        <w:rPr/>
        <w:t>21 dni od dnia doręczenia Zamawiającemu prawidłowo wystawionej przez Wykonawcę faktury VAT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/>
      </w:pPr>
      <w:r>
        <w:rPr/>
        <w:t>Za dzień dokonania płatności będzie uważany dzień złożenia przez Zamawiającego dyspozycji przelewu płat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odpowiedzialność za niewykonanie lub nienależyte wykonanie umowy w formie kar umownych:</w:t>
      </w:r>
    </w:p>
    <w:p>
      <w:pPr>
        <w:pStyle w:val="Normal"/>
        <w:ind w:left="720" w:hanging="360"/>
        <w:jc w:val="both"/>
        <w:rPr/>
      </w:pPr>
      <w:r>
        <w:rPr/>
        <w:t>a)  za opó</w:t>
      </w:r>
      <w:r>
        <w:rPr>
          <w:rFonts w:cs="TTE13127A0t00;Times New Roman" w:ascii="TTE13127A0t00;Times New Roman" w:hAnsi="TTE13127A0t00;Times New Roman"/>
        </w:rPr>
        <w:t>ź</w:t>
      </w:r>
      <w:r>
        <w:rPr/>
        <w:t>nienia w wykonaniu przedmiotu umowy - w wysoko</w:t>
      </w:r>
      <w:r>
        <w:rPr>
          <w:rFonts w:cs="TTE13127A0t00;Times New Roman" w:ascii="TTE13127A0t00;Times New Roman" w:hAnsi="TTE13127A0t00;Times New Roman"/>
        </w:rPr>
        <w:t>ś</w:t>
      </w:r>
      <w:r>
        <w:rPr/>
        <w:t>ci 0,2 % ceny brutto przedmiotu umowy za ka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dy dzień</w:t>
      </w:r>
      <w:r>
        <w:rPr>
          <w:rFonts w:cs="TTE13127A0t00;Times New Roman" w:ascii="TTE13127A0t00;Times New Roman" w:hAnsi="TTE13127A0t00;Times New Roman"/>
        </w:rPr>
        <w:t xml:space="preserve"> </w:t>
      </w:r>
      <w:r>
        <w:rPr/>
        <w:t>zwłoki, lecz nie wi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cej ni</w:t>
      </w:r>
      <w:r>
        <w:rPr>
          <w:rFonts w:cs="TTE13127A0t00;Times New Roman" w:ascii="TTE13127A0t00;Times New Roman" w:hAnsi="TTE13127A0t00;Times New Roman"/>
        </w:rPr>
        <w:t xml:space="preserve">ż </w:t>
      </w:r>
      <w:r>
        <w:rPr/>
        <w:t xml:space="preserve">20% kwoty wynagrodzenia brutto określonego w § 6 ust. 1 niniejszej Umowy. </w:t>
      </w:r>
    </w:p>
    <w:p>
      <w:pPr>
        <w:pStyle w:val="Normal"/>
        <w:autoSpaceDE w:val="false"/>
        <w:ind w:left="720" w:hanging="720"/>
        <w:rPr/>
      </w:pPr>
      <w:r>
        <w:rPr/>
        <w:t xml:space="preserve">      </w:t>
      </w:r>
      <w:r>
        <w:rPr/>
        <w:t xml:space="preserve">b)   za odstąpienie od Umowy przez Zamawiającego lub Wykonawcę z przyczyn leżących po stronie Wykonawcy, Wykonawca zobowiązany jest do uiszczenia Zamawiającemu kary umownej w wysokości 20% kwoty wynagrodzenia brutto określonego w § 6 ust. 1 niniejszej Umowy.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 W przypadku odstąpienia od umowy z przyczyn leżących po stronie Zamawiającego,    Wykonawca ma prawo żądać od Zamawiającego kar umownych w wysokości 20 % kwoty wynagrodzenia brutto określonego w § 6 ust. 1 niniejszej Umowy. </w:t>
      </w:r>
    </w:p>
    <w:p>
      <w:pPr>
        <w:pStyle w:val="Normal"/>
        <w:ind w:left="360" w:hanging="360"/>
        <w:jc w:val="both"/>
        <w:rPr/>
      </w:pPr>
      <w:r>
        <w:rPr/>
        <w:t>3. Strony zastrzegają sobie prawo do dochodzenia na zasadach ogólnych odszkodowania   przewyższającego wysokość zastrzeżonych kar umownych.</w:t>
      </w:r>
    </w:p>
    <w:p>
      <w:pPr>
        <w:pStyle w:val="Normal"/>
        <w:ind w:left="360" w:hanging="360"/>
        <w:jc w:val="both"/>
        <w:rPr/>
      </w:pPr>
      <w:r>
        <w:rPr/>
        <w:t>4.  Strony zobowiązują się do zapłaty kar umownych na rachunek wskazany w wezwaniu do    zapłaty w terminie 14 dni od dnia otrzymania tego wezwania.</w:t>
      </w:r>
    </w:p>
    <w:p>
      <w:pPr>
        <w:pStyle w:val="Normal"/>
        <w:ind w:left="360" w:hanging="360"/>
        <w:jc w:val="both"/>
        <w:rPr/>
      </w:pPr>
      <w:r>
        <w:rPr/>
        <w:t>5. Zamawiający zastrzega sobie prawo do potrącenia kar umownych z wynagrodzenia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26" w:hanging="426"/>
        <w:jc w:val="both"/>
        <w:rPr/>
      </w:pPr>
      <w:r>
        <w:rPr/>
        <w:t xml:space="preserve">Zamawiający zastrzega sobie prawo do wcześniejszego rozwiązania umowy z zachowaniem 14-dniowego okresu wypowiedzenia.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Zamawiający ma prawo do natychmiastowego rozwiązania umowy w przypadku, gd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rzerwał bez uzasadnienia wykonywanie przedmiotu umowy, a przerwa trwa dłużej niż 3 dni robocz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ykonuje przedmiot umowy w sposób niezgodny z niniejszą umową lub też ocena jego usług dokonana przez Zamawiającego będzie negatywn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naruszył postanowienia niniejszej umowy w szczególności jej § 1, § 2, § 3 ust. 1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dy Minister Rozwoju Regionalnego rozwiąże umowę o dofinansowanie Projektu, o której mowa na wstępie niniejszej Umowy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26" w:hanging="426"/>
        <w:rPr/>
      </w:pPr>
      <w:r>
        <w:rPr/>
        <w:t>Rozwiązanie umowy pod rygorem nieważności, winno nastąpić na piśmie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26" w:hanging="426"/>
        <w:rPr/>
      </w:pPr>
      <w:r>
        <w:rPr/>
        <w:t>Zamawiający ma prawo odstąpić od umowy w trybie art. 145 ustawy  Prawo zamówień publi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kazuje się zmian postanowień umowy w stosunku do treści oferty Wykonawcy, na podstawie której dokonano jego wyboru, chyba że konieczność wprowadzenia takich zmian wynika z następujących okoliczności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ypadku, gdy ze strony Instytucji Zarządzającej pojawi się konieczność zmiany wykonania zamówienia przez Wykonawcę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ypadku istotnych zmian w zakresie przedmiotu i sposobu realizacji umowy nie spowodowanych działaniem lub zaniechaniem którejkolwiek ze stron umowy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Zmiany umowy wymagają dla swej ważności formy pisemnej pod rygorem nieważności w postaci aneksu do umowy.</w:t>
      </w:r>
    </w:p>
    <w:p>
      <w:pPr>
        <w:pStyle w:val="Normal"/>
        <w:spacing w:lineRule="atLeast" w:line="260" w:before="4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sprawach nieuregulowanych umową mają zastosowanie przepisy Kodeksu  cywilnego oraz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wentualne spory mogące wynikać na tle realizacji niniejszej umowy strony rozstrzygać będą polubownie, a w przypadku braku porozumienia rozstrzygane będą przez sąd powszechny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wę sporządzono w trzech jednobrzmiących egzemplarzach: 2 egzemplarze otrzymuje Zamawiający, 1 egzemplarz – Wykonawc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podpis Zamawiającego                                            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TE13127A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97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" w:leader="none"/>
        <w:tab w:val="left" w:pos="720" w:leader="none"/>
      </w:tabs>
      <w:ind w:left="72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l.kssip.gov.pl/" TargetMode="External"/><Relationship Id="rId3" Type="http://schemas.openxmlformats.org/officeDocument/2006/relationships/hyperlink" Target="http://WWW.kssip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57:00Z</dcterms:created>
  <dc:creator>Netresolve</dc:creator>
  <dc:description/>
  <cp:keywords/>
  <dc:language>en-US</dc:language>
  <cp:lastModifiedBy>User</cp:lastModifiedBy>
  <cp:lastPrinted>2009-09-08T11:21:00Z</cp:lastPrinted>
  <dcterms:modified xsi:type="dcterms:W3CDTF">2009-12-04T15:07:00Z</dcterms:modified>
  <cp:revision>28</cp:revision>
  <dc:subject/>
  <dc:title>Znak sprawy: 21/2009</dc:title>
</cp:coreProperties>
</file>