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505"/>
          <w:tab w:val="left" w:pos="6120" w:leader="none"/>
          <w:tab w:val="left" w:pos="13608" w:leader="none"/>
        </w:tabs>
        <w:spacing w:before="60" w:after="0"/>
        <w:rPr/>
      </w:pPr>
      <w:r>
        <w:rPr>
          <w:szCs w:val="24"/>
        </w:rPr>
        <w:t>Nr postępowania: 1/2010</w:t>
      </w:r>
      <w:r>
        <w:rPr>
          <w:b/>
          <w:szCs w:val="24"/>
        </w:rPr>
        <w:tab/>
        <w:t>Załącznik nr 1 do SIWZ</w:t>
        <w:tab/>
        <w:tab/>
        <w:tab/>
        <w:tab/>
        <w:tab/>
        <w:tab/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720" w:hanging="0"/>
        <w:jc w:val="center"/>
        <w:rPr/>
      </w:pPr>
      <w:r>
        <w:rPr>
          <w:b/>
          <w:szCs w:val="24"/>
        </w:rPr>
        <w:t>SZCZEGÓŁOWY OPIS PRZEDMIOTU ZAMÓWIENIA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PRZEDMIOTEM ZAMÓWIENIA JEST :</w:t>
      </w:r>
    </w:p>
    <w:p>
      <w:pPr>
        <w:pStyle w:val="TextBody"/>
        <w:rPr/>
      </w:pPr>
      <w:r>
        <w:rPr/>
        <w:t>Sprawowanie obsługi informatycznej Działu Koordynacji Realizacji Projektów Finansowanych z Funduszy Pomocowych Krajowej Szkoły Sądownictwa i Prokuratury, na którą składa się m.in.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bieżące zarządzanie siecią w siedzibie Działu Koordynacji Realizacji Projektów Finansowanych z Funduszy Pomocowych Krajowej Szkoły Sądownictwa i Prokuratury w budynku przy ul. Bagatela 12, 00-585  Warszawa połączonych tunelem VPN Ipsec, pracującą w domenie Active Directory (od 16 do 20 stanowisk komputerowych, od 6 do 9 drukarek sieciowych, od 2 do 4 urządzenia wielofunkcyjne, 5 notebooków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)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800" w:hanging="540"/>
        <w:rPr>
          <w:szCs w:val="24"/>
        </w:rPr>
      </w:pPr>
      <w:r>
        <w:rPr>
          <w:szCs w:val="24"/>
        </w:rPr>
        <w:t>Zapasowy kontroler domeny/serwer aplikacji (Windows 2003 Server)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260" w:hanging="0"/>
        <w:rPr>
          <w:szCs w:val="24"/>
        </w:rPr>
      </w:pPr>
      <w:r>
        <w:rPr>
          <w:szCs w:val="24"/>
        </w:rPr>
        <w:t xml:space="preserve">Serwer Proxy/DNS w strefie DMZ (Red Hat/CentOS )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260" w:hanging="0"/>
        <w:rPr>
          <w:szCs w:val="24"/>
        </w:rPr>
      </w:pPr>
      <w:r>
        <w:rPr>
          <w:szCs w:val="24"/>
        </w:rPr>
        <w:t>Firewall (Red Hat/CentOS)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Serwer do tworzenia kopii zapasowych (wyposażony w streamer; Windows Server 2003),</w:t>
      </w:r>
      <w:r>
        <w:rPr>
          <w:color w:val="FF0000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Router CISCO 2801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Router CISCO 8xx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>
          <w:szCs w:val="24"/>
        </w:rPr>
      </w:pPr>
      <w:r>
        <w:rPr>
          <w:szCs w:val="24"/>
        </w:rPr>
        <w:t>kontrola poprawnego działania sieci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/>
      </w:pPr>
      <w:r>
        <w:rPr>
          <w:szCs w:val="24"/>
        </w:rPr>
        <w:t>zabezpieczanie danych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lineRule="auto" w:line="240" w:before="0" w:after="120"/>
        <w:ind w:left="2161" w:hanging="1621"/>
        <w:rPr>
          <w:szCs w:val="24"/>
        </w:rPr>
      </w:pPr>
      <w:r>
        <w:rPr>
          <w:szCs w:val="24"/>
        </w:rPr>
        <w:t>usuwanie awarii. Czas reakcji na zgłoszenie awarii wynosi maksymalnie: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080" w:leader="none"/>
          <w:tab w:val="left" w:pos="2160" w:leader="none"/>
        </w:tabs>
        <w:suppressAutoHyphens w:val="true"/>
        <w:spacing w:lineRule="auto" w:line="240" w:before="0" w:after="120"/>
        <w:rPr/>
      </w:pPr>
      <w:r>
        <w:rPr>
          <w:szCs w:val="24"/>
        </w:rPr>
        <w:t xml:space="preserve">                     </w:t>
      </w:r>
      <w:r>
        <w:rPr>
          <w:szCs w:val="24"/>
        </w:rPr>
        <w:t>a) w godzinach od 08:00 do 16:00 - 2h,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080" w:leader="none"/>
          <w:tab w:val="left" w:pos="2160" w:leader="none"/>
        </w:tabs>
        <w:suppressAutoHyphens w:val="true"/>
        <w:spacing w:lineRule="auto" w:line="240" w:before="0" w:after="120"/>
        <w:rPr/>
      </w:pPr>
      <w:r>
        <w:rPr>
          <w:szCs w:val="24"/>
        </w:rPr>
        <w:tab/>
        <w:t xml:space="preserve">   b) w godzinach od 16:01 do 07:59 – 4h.</w:t>
      </w:r>
    </w:p>
    <w:p>
      <w:pPr>
        <w:pStyle w:val="TextBody"/>
        <w:widowControl w:val="false"/>
        <w:tabs>
          <w:tab w:val="clear" w:pos="8505"/>
          <w:tab w:val="clear" w:pos="13608"/>
          <w:tab w:val="left" w:pos="2160" w:leader="none"/>
        </w:tabs>
        <w:suppressAutoHyphens w:val="true"/>
        <w:spacing w:before="0" w:after="120"/>
        <w:rPr/>
      </w:pPr>
      <w:r>
        <w:rPr>
          <w:szCs w:val="24"/>
        </w:rPr>
        <w:t xml:space="preserve">        </w:t>
      </w:r>
      <w:r>
        <w:rPr>
          <w:szCs w:val="24"/>
        </w:rPr>
        <w:t>Czas usunięcia awarii od chwili reakcji wynosi maksymalnie do 48 godzin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>
          <w:szCs w:val="24"/>
        </w:rPr>
      </w:pPr>
      <w:r>
        <w:rPr>
          <w:szCs w:val="24"/>
        </w:rPr>
        <w:t>doradztwo w zakresie sprzętu komputerowego i sieciowego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zmiana konfiguracji sieci w związku z bieżącymi potrzebami, w ramach istniejącej infrastruktury sieci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stworzenie substrony internetowej w domenie </w:t>
      </w:r>
      <w:hyperlink r:id="rId2">
        <w:r>
          <w:rPr>
            <w:rStyle w:val="InternetLink"/>
            <w:color w:val="000000"/>
            <w:szCs w:val="24"/>
          </w:rPr>
          <w:t>www.pokl.kssip.gov.pl</w:t>
        </w:r>
      </w:hyperlink>
      <w:r>
        <w:rPr>
          <w:szCs w:val="24"/>
        </w:rPr>
        <w:t xml:space="preserve"> w oparciu o bazę danych MySQL, w okresie 1 miesiąca od dnia zawarcia umowy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administracja w/w serwisem internetowym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/>
      </w:pPr>
      <w:r>
        <w:rPr>
          <w:szCs w:val="24"/>
        </w:rPr>
        <w:t xml:space="preserve">stworzenie na substronie internetowej bazy danych uczestników szkoleń, import dotychczas zgromadzonych danych znajdujących się na głównej stronie Szkoły </w:t>
      </w:r>
      <w:hyperlink r:id="rId3">
        <w:r>
          <w:rPr>
            <w:rStyle w:val="InternetLink"/>
            <w:color w:val="000000"/>
            <w:szCs w:val="24"/>
          </w:rPr>
          <w:t>www.kssip.gov.pl</w:t>
        </w:r>
      </w:hyperlink>
      <w:r>
        <w:rPr>
          <w:szCs w:val="24"/>
        </w:rPr>
        <w:t>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administrowanie bazą danych uczestników szkoleń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i pośrednictwo w kontaktach z administratorami budynków w sprawach związanych z siecią lub w kontaktach z osobami trzecimi w sprawach związanych z serwisem internetowym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instalacja i konfiguracja sprzętu komputerowego oraz urządzeń peryferyjnych w siedzibie Działu Koordynacji Realizacji Projektów Finansowanych z Funduszy Pomocowych Krajowej Szkoły Sądownictwa i Prokuratury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dla pracowników w przypadku wystąpienia problemów związanych z obsługą komputera, systemu operacyjnego, pakietu biurowego Office, przeglądarki internetowej oraz klienta poczty elektronicznej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diagnozowanie usterek komputerów i sprzętu peryferyjnego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konfiguracja urządzeń peryferyjnych oraz komputerów do współpracy z nimi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przy analizach zapotrzebowania na sprzęt komputerowy, urządzenia peryferyjne oraz oprogramowanie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przy analizach w zakresie informatyzacji Działu Koordynacji Realizacji Projektów Finansowanych z Funduszy Pomocowych Krajowej Szkoły Sądownictwa i Prokuratury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w obsłudze platformy e-learningowej.</w:t>
      </w:r>
    </w:p>
    <w:p>
      <w:pPr>
        <w:pStyle w:val="Normal"/>
        <w:spacing w:lineRule="auto" w:line="360"/>
        <w:jc w:val="both"/>
        <w:rPr/>
      </w:pPr>
      <w:r>
        <w:rPr/>
        <w:t xml:space="preserve">Zamawiający wymaga, aby w jego siedzibie odbywały się dyżury 3 razy w tygodniu (w poniedziałek, środę i piątek), po 4 godz. każdy. Przewidywany czas pracy wykonywanej na rzecz Zamawiającego w jego siedzibie wynosi 48 godz. miesięcznie. Łączny czas wykonywanej usługi (wraz z obsługą zdalną) wynosi 80 godz. miesięcznie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rPr/>
      </w:pPr>
      <w:r>
        <w:rPr/>
        <w:t>Zamawiający zastrzega, że siedziba Działu Koordynacji Realizacji Projektów Finansowanych z Funduszy Pomocowych Krajowej Szkoły Sądownictwa i Prokuratury może ulec zmianie w trakcie realizacji umowy na inne miejsce na terenie Warszawy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ość stanowisk komputerowych i drukarek sieciowych może ulec zmianie w trakcie realizacji um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l.kssip.gov.pl/" TargetMode="External"/><Relationship Id="rId3" Type="http://schemas.openxmlformats.org/officeDocument/2006/relationships/hyperlink" Target="http://WWW.kssip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49:00Z</dcterms:created>
  <dc:creator>AM</dc:creator>
  <dc:description/>
  <cp:keywords/>
  <dc:language>en-US</dc:language>
  <cp:lastModifiedBy>User</cp:lastModifiedBy>
  <dcterms:modified xsi:type="dcterms:W3CDTF">2010-01-20T11:03:00Z</dcterms:modified>
  <cp:revision>17</cp:revision>
  <dc:subject/>
  <dc:title>OPIS PRZEDMIOTU ZAMÓWIENIA</dc:title>
</cp:coreProperties>
</file>