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Załącznik nr 3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CE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ZCZEGÓLNYCH ELEMENTÓW ZAMÓWIENIA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3118"/>
        <w:gridCol w:w="1329"/>
        <w:gridCol w:w="1227"/>
        <w:gridCol w:w="1275"/>
        <w:gridCol w:w="1270"/>
        <w:gridCol w:w="1551"/>
      </w:tblGrid>
      <w:tr>
        <w:trPr>
          <w:trHeight w:val="945" w:hRule="atLeast"/>
        </w:trPr>
        <w:tc>
          <w:tcPr>
            <w:tcW w:w="43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329" w:type="dxa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 miary</w:t>
            </w:r>
          </w:p>
        </w:tc>
        <w:tc>
          <w:tcPr>
            <w:tcW w:w="122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owa</w:t>
            </w:r>
          </w:p>
        </w:tc>
        <w:tc>
          <w:tcPr>
            <w:tcW w:w="127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ez VAT </w:t>
            </w:r>
          </w:p>
        </w:tc>
        <w:tc>
          <w:tcPr>
            <w:tcW w:w="155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z VAT</w:t>
            </w:r>
          </w:p>
        </w:tc>
      </w:tr>
      <w:tr>
        <w:trPr>
          <w:trHeight w:val="28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kserograficzny biały klasa A, format: A-4 (210 x 297 mm), gramatura: 80 g/m2, grubość: nie mniej niż 106 μm, białość CIE: nie mniej niż 160, nieprzezroczystość ISO 2471 lub równoważna: nie mniej niż 90%, szorstkość wg Bendtsena: nie więcej niż 250 ml/min lub 250 cm3/min, sztywność: MD 115 m mN, wilgotność bezwzględna: 3,9 – 5,3%, bielenie metodą: ECF lub równoważną, papier wyprodukowany zgodnie z normami: ISO 9001, 14001, 9706 lub równoważne.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za (500 arkuszy)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kserograficzny typu SUPERWHITE o fakturze płótna Linen 505 tłoczonego dwustronnie wzorem tkaniny jedwabnej lub równoważny, bezdrzewny, niepowlekany, format: A-4 (210 x 297 mm), gramatura: 80 g/m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zy (500 arkuszy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regatory z mechanizmami do wpinania dokumentów dwuszczękowe o szerokości 80  mm wykonane z jednolitej tektury kaszerowanej (oklejonej) od strony zewnętrznej i wewnętrznej poliolefiną, z dwustronną etykietą na grzbiecie, oraz kieszenią grzbietową przeźroczystą zajmującą minimum 50 % wysokości segregatora, z metalowymi okuciami na dolnych krawędziach. Format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ulki na dokumenty wykonane z folii groszkowej PP o grubości 48 mic, otwierane od góry, muliteperforowane; format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 szt. w opak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ulki na dokumenty wykonane z folii  groszkowej o grubości 100mic, otwierane z boku, multiperforowane. Format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25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ulki A4 na dokumenty z rozszerzanymi bokami i spodem, z klapką od góry, multiperforowan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( 5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ładki kartonowe z kolorowymi, zalaminowanymi indeksami, o wzmocnionej  perforacji, z miejscem do opisów na pierwszej stronie-możliwość wielokrotnego korygowania (wycierania) tekstu. Formt A4  - 5 kart w 5-ciu kolorach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pl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zka kartonowa, lakierowana, z gumką i trzema zakładkami zapobiegającymi wypadnięciu dokumentów, różne kolor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oszyt wpinany A4 z paskiem multiperforowanym umożliwiajacym wpięcie do każdego rodzaju segregatora, tylna okładka kolorowa, przednia przezroczysta, wysuwany papierowy pasek do opisu zawartośc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pl. 1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aratory kartonowe wykonane z kartonu 190 g/m2, Wymiary: 240x 105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100 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perty samoklejące format: C4 -229 x 324 mm bez okna białe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25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ty  z rozszerzanymi bokami i spodem, samoklejące 250 x 353 x 38 mm, szar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25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kiety adresowe samoprzylepne 70mm x 36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dło archiwizacyjne na dokumenty w segregatorach z uchylnym wiekiem mieszczące 6 segregatorów o szerokości grzbietu 80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esy samoprzylepne: różnokolorowe karteczki do wielokrotnego przyklejania i odklejania, wymiary: 76 x76 mm ;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6 bloczków (100 kartek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esy samoprzylepne: różnokolorowe karteczki do wielokrotnego przyklejania i odklejania, wymiary: 38 x 51 mm;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12 bloczków (100 kartek)bloczek (100 kartek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sy samoprzylepne: różnokolorowe karteczki do wielokrotnego przyklejania i odklejania, wymiary: 127mm x 76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6 bloczków (100 kartek)bloczek (100 kartek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ozeszyty, mocowane na podwójnej spirali, kartki w kratkę, dziurki do segregatora, okładka laminowana, Format: A4, 80 kartek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biurowy A4 80 kartek z dziurkami umozliwiającymi wpięcie kartek do segregatora,mikroperforacja, przód i tył okładki z laminowanego kartonu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owidz na spirali, twarda okładka, 60 kartek w linie z indeksem alfabetycznym, format A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zytownik teleadresowy, indeks alfabetyczny do segregacji wizytówek, koszulki wpięte w mechanizm zaciskowy, dodatkowe karty do notowania adresów, różne kolor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śma samoprzylepna, nieżółknąca, można po niej pisać, niewidoczna na fotokopiach wymiary taśmy: 19mm x 7,5 mm, z podajnikie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śma pakowa do zaklejania pudeł kartonowych, wytrzymała na zrywanie, przezroczyst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tory w taśmie z systemem przyciskowym, taśma korekcyjna na silikonowym pokładzie prowadzącym, szerokość taśmy: 4,2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życzki biurowe z satynowym ostrzem ze stali nierdzewnej, długość ostrza:  od 14 do 16 c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potrójnie galwanizowane z podginanymi „noskami”, okrągłe, wielkość  28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 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potrójnie galwanizowane z podginanymi „noskami”, krzyżowe, wielkość  41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 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kolorowe 26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krzyżowe 41 mm, galwanizowan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e spinacze w pudełku magnetycznym, 26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j w sztyfcie do klejenia papieru, fotografii i tektury, hermetyczne opakowani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ezk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psy do papieru, wielkość : 32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2 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ki do zszywacza elektronicznego Rapid 5080-kaseta 5M-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 (kaseta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ki, wielkość 24/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0 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jednorazowe, kolor wkładu: niebieski, końcówka 0,7 mm,  długość linii pisania: min. 3000 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jednorazowe, kolor wkładu: czarny, końcówka 0,7 mm,  długość linii pisania: min. 3000 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żelowe, kolor wkładów: czerwony, grubość linii pisania: 0,3 mm, długość linii pisania min. 1 200 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żelowe, kolor wkładów: zielony, grubość linii pisania: 0,3 mm, długość linii pisania min. 1 200 m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łówki wykonane z żywicy syntetycznej z gumką, twardość HB lub równoważn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ślacze fluorescencyjne z tuszem na bazie wody, końcówka ścięta, szerokość linii od 2 do 5 mm, kolor żółt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ślacze fluorescencyjne z tuszem na bazie wody, końcówka ścięta, szerokość linii od 2 do 5 mm, kolor różow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ślacze fluorescencyjne z tuszem na bazie wody, końcówka ścięta, szerokość linii od 2 do 5 mm, kolor zielon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mki do ścierania, wytworzone z naturalnego kauczuku, przeznaczone do usuwania śladów ołówków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ówki z plastikowym pojemnikiem, wykonane z polistyrenu, ze stalowym ostrzem mocowanym wkręte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ijki z przezroczystego polistyrenu, rogi zaokrąglone, nadrukowana podziałka (mm); długość: 30 c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ijki z przezroczystego polistyrenu, rogi zaokrąglone, nadrukowana podziałka (mm); długość: 50 c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steczki wilgotne i suche w jednym pojemniku do czyszczenia ekranów, drukarek, klawiatur, telefonów i sprzętu biurowego, antystatyczne, opakowanie można ponownie zamknąć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e korkowe w drewnianej ramie 60x90, łączone za pomocą plastikowych narożników, elementy montażowe w kompleci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ługopis żelowy, przezroczysty korpus, gumowy uchwyt, wymienne wkłady, grubość linii pisania: 0,3 mm, długość linii pisania: min. 800 m, kolor czarny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 (10 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 żelowy, przezroczysty korpus, gumowy uchwyt, wymienne wkłady, grubość linii pisania: 0,3 mm, długość linii pisania:  min. 800 m, kolor niebiesk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 (10 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biety plastikowe do bindownic, grubość 10mm, kolor niebieski, do formatu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100 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biety plastikowe do bindownic, grubość 16mm, kolor niebieski, do formatu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biety plastikowe do bindownic, grubość 25mm, kolor niebieski, do formatu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ładki przezroczyste, format A4 do grzbietów do bindowania dokumentów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ładki skóropodobne 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grzbietów do bindowania dokumentów,  kartonowe, format A4, karton dwustronnie kolorowy, kolor niebiesk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7" w:hRule="atLeast"/>
        </w:trPr>
        <w:tc>
          <w:tcPr>
            <w:tcW w:w="436" w:type="dxa"/>
            <w:tcBorders>
              <w:left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r permanentny do opisywania kartonów, znakowania części metalowych, pisania na częściach drewnianych, długość linii pisania min. 1500m, okrągła końcówka, kpl. 4 kolory, na bazie alkoholu</w:t>
            </w:r>
          </w:p>
        </w:tc>
        <w:tc>
          <w:tcPr>
            <w:tcW w:w="1329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6110" w:type="dxa"/>
            <w:gridSpan w:val="4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18"/>
        <w:gridCol w:w="1276"/>
        <w:gridCol w:w="1134"/>
        <w:gridCol w:w="1417"/>
        <w:gridCol w:w="1272"/>
        <w:gridCol w:w="1555"/>
      </w:tblGrid>
      <w:tr>
        <w:trPr>
          <w:trHeight w:val="9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ow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ez VAT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z VAT</w:t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ner do drukarki HP Laser Jet 1320N, symbol Q5949X, czarny wydajność min. 6000 stron przy 5% pokryciu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aser Jet 1022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015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niebieski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żółt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magenta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niebieski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czerwo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żółt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ęben do urządzenia wielofunkcyjnego Xerox Work Centre 7232 oryginal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jemnik na zużyty toner do urzadzenia wielofunkcyjnego Xerox Work Centre7232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zer – zespół utrwalający do wielofunkcyjnego urządzenia Xerox Work Centre 7232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ner do faxu  Canon Fax-L100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963" w:type="dxa"/>
            <w:gridSpan w:val="4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vAlign w:val="center"/>
          </w:tcPr>
          <w:p>
            <w:pPr>
              <w:pStyle w:val="Akapitzlist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shd w:fill="D9D9D9" w:val="clear"/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ZĘŚĆ III</w:t>
      </w:r>
      <w:r>
        <w:rPr/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18"/>
        <w:gridCol w:w="1276"/>
        <w:gridCol w:w="1134"/>
        <w:gridCol w:w="1359"/>
        <w:gridCol w:w="1330"/>
        <w:gridCol w:w="1555"/>
      </w:tblGrid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1359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owa</w:t>
            </w:r>
          </w:p>
        </w:tc>
        <w:tc>
          <w:tcPr>
            <w:tcW w:w="133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ez VAT </w:t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z VAT</w:t>
            </w:r>
          </w:p>
        </w:tc>
      </w:tr>
      <w:tr>
        <w:trPr>
          <w:trHeight w:val="2835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acz elektryczny  z wymienną kasetą 5000 zszywek, bazujący na technologii wykorzystującej zszywki w wymienialnych kasetach, niezależnie od grubości zszywanego pliku wykorzystujący te same zszywki, zszywa do 80 kartek, regulowany ogranicznik papieru, dioda sygnalizująca potrzebę wymiany kasety, cichy,  w komplecie z zasilaczem i jedną kaset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ofunkcyjny trymer z wymienną  głowicą typu „Dial a blade” lub równoważny, do cięcia papieru, folii, kalki, 3 style cięcia, wydajność cięcia 5 str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435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ndownica elektryczna, do średniego biura, prosta w obsłudze, grzebieniowa, oprawia do 25 kartek równocześnie, oprawia dokumenty o objętości do 450 kartek, regulacja linii dziurkowania, </w:t>
            </w:r>
          </w:p>
        </w:tc>
        <w:tc>
          <w:tcPr>
            <w:tcW w:w="1276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963" w:type="dxa"/>
            <w:gridSpan w:val="4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359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r sprawy 43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54:00Z</dcterms:created>
  <dc:creator>Asia</dc:creator>
  <dc:description/>
  <cp:keywords/>
  <dc:language>en-US</dc:language>
  <cp:lastModifiedBy>Asia</cp:lastModifiedBy>
  <dcterms:modified xsi:type="dcterms:W3CDTF">2009-10-13T14:42:00Z</dcterms:modified>
  <cp:revision>6</cp:revision>
  <dc:subject/>
  <dc:title/>
</cp:coreProperties>
</file>