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sprawy: 43/2009                                                                     Załącznik nr 2 do siwz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02235</wp:posOffset>
                </wp:positionV>
                <wp:extent cx="21805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i/>
                              </w:rPr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81.7pt;mso-wrap-distance-left:9.05pt;mso-wrap-distance-right:9.05pt;mso-wrap-distance-top:0pt;mso-wrap-distance-bottom:0pt;margin-top:8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i/>
                        </w:rPr>
                        <w:t>pieczęć Wykonawcy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28065" cy="913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913680"/>
                          <a:chOff x="0" y="0"/>
                          <a:chExt cx="102816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81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95pt;height:71.95pt" coordorigin="0,0" coordsize="1619,1439">
                <v:rect id="shape_0" stroked="f" o:allowincell="f" style="position:absolute;left:0;top:0;width:161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ofertow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Nazwa Wykonawcy 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: 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: ......................................, REGON: 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 .................................,fax 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a upoważniona do kontaktów z Zamawiającym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kładając ofertę w postępowaniu o udzielenie zamówienia w trybie przetargu nieograniczonego na zakup i dostawę materiałów biurowych i sprzętu biurowego na potrzeby Krajowej Szkoły Sądownictwa i Prokuratury</w:t>
      </w:r>
      <w:r>
        <w:rPr>
          <w:bCs/>
        </w:rPr>
        <w:t xml:space="preserve"> w ramach Projektu: „Doskonalenie zawodowe pracowników wymiaru sprawiedliwości” w ramach Programu Operacyjnego Kapitał Ludzki współfinansowanego ze środków Europejskiego Funduszu Społecznego oświadczamy, że oferujemy realizację zamówienia zgodnie z poniższą ceną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W zakresie zadania nr 1: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Wartość brutto zamówienia  .................... zł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(słownie 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Podatek VAT ....... % - kwota VAT .............. zł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(słownie 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Wartość netto zamówienia ...................... zł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(słownie ..................................................................................................)</w:t>
      </w:r>
    </w:p>
    <w:p>
      <w:pPr>
        <w:pStyle w:val="Normal"/>
        <w:spacing w:lineRule="auto" w:line="276" w:before="0" w:after="2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ykaz poszczególnych cen stanowi załącznik nr 3 do siwz. Cena wskazana powyżej powinna odpowiadać sumie cen poszczególnych elementów przedmiotu zamówienia w danej części wskazanych w załączniku nr 3 do siwz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bCs/>
        </w:rPr>
        <w:t>W zakresie zadania nr 2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Wartość brutto zamówienia  .................... zł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(słownie 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odatek VAT ....... % - kwota VAT .............. zł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(słownie 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Wartość netto zamówienia ...................... zł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(słownie ..................................................................................................)</w:t>
      </w:r>
    </w:p>
    <w:p>
      <w:pPr>
        <w:pStyle w:val="Normal"/>
        <w:spacing w:lineRule="auto" w:line="276" w:before="0" w:after="2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ykaz poszczególnych cen stanowi załącznik nr 3 do siwz. Cena wskazana powyżej powinna odpowiadać sumie cen poszczególnych elementów przedmiotu zamówienia w danej części wskazanych w załączniku nr 3 do siwz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bCs/>
        </w:rPr>
      </w:pPr>
      <w:r>
        <w:rPr>
          <w:bCs/>
        </w:rPr>
        <w:t>W zakresie zadania nr 3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Wartość brutto zamówienia  .................... zł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(słownie 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odatek VAT ....... % - kwota VAT .............. zł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(słownie 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Wartość netto zamówienia ...................... zł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(słownie ..................................................................................................)</w:t>
      </w:r>
    </w:p>
    <w:p>
      <w:pPr>
        <w:pStyle w:val="Normal"/>
        <w:spacing w:lineRule="auto" w:line="276" w:before="0" w:after="2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ykaz poszczególnych cen stanowi załącznik nr 3 do siwz. Cena wskazana powyżej powinna odpowiadać sumie cen poszczególnych elementów przedmiotu zamówienia w danej części wskazanych w załączniku nr 3 do siwz.</w:t>
      </w:r>
    </w:p>
    <w:p>
      <w:pPr>
        <w:pStyle w:val="Normal"/>
        <w:spacing w:lineRule="auto" w:line="276" w:before="0" w:after="2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Oświadczamy, że uważamy się za związanych niniejszą ofertą przez okres 30 dni (bieg terminu związania ofertą rozpoczyna się wraz z upływem terminu składania ofert). </w:t>
      </w:r>
    </w:p>
    <w:p>
      <w:pPr>
        <w:pStyle w:val="Normal"/>
        <w:spacing w:lineRule="auto" w:line="276" w:before="0" w:after="200"/>
        <w:jc w:val="both"/>
        <w:rPr/>
      </w:pPr>
      <w:r>
        <w:rPr/>
        <w:t>Oświadczamy, że wskazana w wyżej cena jest ostateczna oraz obejmuje wszelkie koszty związane z realizacją przedmiotu zamówienia.</w:t>
      </w:r>
    </w:p>
    <w:p>
      <w:pPr>
        <w:pStyle w:val="Normal"/>
        <w:spacing w:lineRule="auto" w:line="276" w:before="0" w:after="200"/>
        <w:jc w:val="both"/>
        <w:rPr/>
      </w:pPr>
      <w:r>
        <w:rPr/>
        <w:t>Oświadczamy, że zamierzamy powierzyć podwykonawcom następującą część zamówienia: …………………………/ zamówienie zrealizujemy bez udziału podwykonawców.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Niniejszym akceptujemy postanowienia zawarte w „Projekcie umowy” stanowiącym załącznik nr 4 oraz w przypadku wyboru naszej oferty zobowiązujemy się do zawarcia umowy na warunkach w niej zawartych, w terminie zaproponowanym przez Zamawiającego nie później jednak niż do końca okresu związania ofertą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.........................................., dnia ...........................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956" w:firstLine="708"/>
        <w:jc w:val="both"/>
        <w:rPr>
          <w:bCs/>
        </w:rPr>
      </w:pPr>
      <w:r>
        <w:rPr>
          <w:bCs/>
        </w:rPr>
        <w:t>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ab/>
        <w:tab/>
        <w:tab/>
        <w:tab/>
        <w:tab/>
        <w:tab/>
        <w:t xml:space="preserve">       </w:t>
      </w:r>
      <w:r>
        <w:rPr>
          <w:bCs/>
          <w:i/>
        </w:rPr>
        <w:t>podpis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8:39:00Z</dcterms:created>
  <dc:creator>AM</dc:creator>
  <dc:description/>
  <cp:keywords/>
  <dc:language>en-US</dc:language>
  <cp:lastModifiedBy>Asia</cp:lastModifiedBy>
  <cp:lastPrinted>2009-03-31T11:28:00Z</cp:lastPrinted>
  <dcterms:modified xsi:type="dcterms:W3CDTF">2009-10-12T15:09:00Z</dcterms:modified>
  <cp:revision>23</cp:revision>
  <dc:subject/>
  <dc:title/>
</cp:coreProperties>
</file>