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3183507880"/>
      <w:bookmarkStart w:id="10" w:name="__Fieldmark__0_3183507880"/>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3183507880"/>
      <w:bookmarkStart w:id="12" w:name="__Fieldmark__1_3183507880"/>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3183507880"/>
      <w:bookmarkStart w:id="14" w:name="__Fieldmark__2_3183507880"/>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3183507880"/>
      <w:bookmarkStart w:id="16" w:name="__Fieldmark__3_3183507880"/>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3183507880"/>
      <w:bookmarkStart w:id="18" w:name="__Fieldmark__4_3183507880"/>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3183507880"/>
      <w:bookmarkStart w:id="20" w:name="__Fieldmark__5_3183507880"/>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3183507880"/>
      <w:bookmarkStart w:id="22" w:name="__Fieldmark__6_3183507880"/>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3183507880"/>
      <w:bookmarkStart w:id="24" w:name="__Fieldmark__7_3183507880"/>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3183507880"/>
      <w:bookmarkStart w:id="26" w:name="__Fieldmark__8_3183507880"/>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3183507880"/>
      <w:bookmarkStart w:id="28" w:name="__Fieldmark__9_3183507880"/>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3183507880"/>
      <w:bookmarkStart w:id="30" w:name="__Fieldmark__10_3183507880"/>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3183507880"/>
      <w:bookmarkStart w:id="32" w:name="__Fieldmark__11_3183507880"/>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3183507880"/>
      <w:bookmarkStart w:id="34" w:name="__Fieldmark__12_3183507880"/>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3183507880"/>
      <w:bookmarkStart w:id="36" w:name="__Fieldmark__13_3183507880"/>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3183507880"/>
      <w:bookmarkStart w:id="38" w:name="__Fieldmark__14_3183507880"/>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3183507880"/>
      <w:bookmarkStart w:id="40" w:name="__Fieldmark__15_3183507880"/>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3183507880"/>
      <w:bookmarkStart w:id="42" w:name="__Fieldmark__16_3183507880"/>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